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ТОРИЯ РОССИИ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41"/>
        <w:gridCol w:w="7087"/>
        <w:gridCol w:w="4820"/>
        <w:gridCol w:w="1417"/>
      </w:tblGrid>
      <w:tr>
        <w:trPr>
          <w:trHeight w:val="7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результа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о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РОССИЯ В 1900 – 1921 ГГ. СССР В 1922 – 1945 ГГ. (29 ч.)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Тема </w:t>
      </w:r>
      <w:r>
        <w:rPr>
          <w:b/>
          <w:bCs/>
          <w:color w:val="000000"/>
          <w:lang w:val="en-US"/>
        </w:rPr>
        <w:t>I</w:t>
      </w:r>
      <w:r>
        <w:rPr/>
        <w:t>. Россия в 1901 – 1916 гг. (7 ч.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6990"/>
        <w:gridCol w:w="4820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оциально-экономическое и политическое развитие России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показать вступление России в новый этап перехода к индустриальному обществу, характерные черты территории и населения страны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характеризовать модер-низационные процессы в странах Европы, США и Росс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раскрыть политический строй и государственные символы Росс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дать характеристику социальной структуры и образа жизни российского обществ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5)выявить особенности экономического развития, причины и формы проявления государственного вмешательства в экономику Российской империи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дать характеристику влияния иностранного капитала и монополистического капитализма на развитие экономик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установить успехи, трудности в развитии сельского хозяйства и причины отставания экономики стран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8)показать личные качества, политические взгляды Никола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и особенности политической системы Росс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)сравнить политические программы С.Ю. Витте и В.К. Плеве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)определить нарастание противоречий между властью и обществом, сущность и основные идеи «зубатовского социализма»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)выяснить процесс создания, программы революционных и либеральных парт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нополисти-ческий капитализм, монополия, индустриаль-ное общество, индустриали-зация, империализм, картель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ест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дикат, концерн, многоукладная экономика, социал-демократия, рабочее движение, пролетариат, эсеры, либералы, автономия, меценатство, инвестиции, русификация, федеративное государство, «зубатовский социализм», политическая система, гражданское общество, самодержа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нешняя политика России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 Русско-японская война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)определить основные </w:t>
            </w:r>
            <w:r>
              <w:rPr/>
              <w:t>в</w:t>
            </w:r>
            <w:r>
              <w:rPr>
                <w:color w:val="000000"/>
              </w:rPr>
              <w:t>нешнеполитические при</w:t>
              <w:softHyphen/>
              <w:t xml:space="preserve">оритеты России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)раскрыть миротворчес-кую инициативу Николая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, решения и значение Гаагской мирной конферен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снить основные нап-равления внешней полити-ки России на Дальнем Вос-токе в контексте её геопо-литических интересо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4)выявить расстановку сил на мировой арене к началу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, блоковую страте-гию</w:t>
            </w:r>
            <w:r>
              <w:rPr/>
              <w:t xml:space="preserve"> </w:t>
            </w:r>
            <w:r>
              <w:rPr>
                <w:color w:val="000000"/>
              </w:rPr>
              <w:t>и борьбу держав за сферы влияния и передел мир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5)установить зависимость внутренней и внешней политики правительства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характеризовать причи-ны, характер, основные этапы, итоги и последст-вия русско-японской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показать сближение России и Англии после русско-японской вой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нешняя политика государства, геополитика, стратегические интересы, раздел сфер влияния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гонка вооружений, экспансия, агрессия, гегемония, флагманский кораб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вая россий</w:t>
              <w:softHyphen/>
              <w:t>ская революция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</w:t>
            </w:r>
            <w:r>
              <w:rPr/>
              <w:t xml:space="preserve">раскрыть </w:t>
            </w:r>
            <w:r>
              <w:rPr>
                <w:color w:val="000000"/>
              </w:rPr>
              <w:t>причины, задачи, движущие силы, характер, ход, этапы, итоги, значение и исторические последствия рос</w:t>
              <w:softHyphen/>
              <w:t>сийской революции 1905-1907 гг.; 2)определить исторические условия, особенности и влияние первой российской революции на общественное развитие стра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сравнить монархические и либеральные политические парт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Манифест 17.10.1905 г. и его исторические последств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показать сущность государственного переворота 3 июня 1907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вить степень участия в революции разных социальных сил и уступки самодержавия под давлением револю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волюция, задачи революции, движущие силы революции, класс-гегемон, характер революции, антисемитизм, петиция, трудовики, Государствен-ная Дума, политическая партия, конституцион-ная монарх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формы Столыпина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дать характеристику личности П.А. Столыпина  и программы рефор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)раскрыть причины, цели, задачи и особенности аграрных реформ П.А. Столыпин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)показать реформы П.А. Столыпина как трансформацию революции «снизу» в революцию «сверху»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определить отношение крестьян к аграрным ре-формам П.А.Столыпин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)характеризовать положительные, отрицательные итоги, последствия и причины неудачи реформ П.А. Столыпина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)выявить развитие коопе-ративного дви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форм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руб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хуто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резк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тель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оператив, кооперация, аграрные реформы П.А. Столып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ая жизнь в 1907 – 1914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выяснить расстановку политических сил после революции 1905 – 1907 гг.; 2)установить классовую сущность третьеиюньской политической системы и суть политики бонапартизм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3)характеризовать деятельность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Государственных Ду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раскрыть основные направления и особенности внутренней политики царского правительства в 1907-1914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определить отношение русского общества к реформам П.А. Столыпин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выявить причины и проявления нарастания, всплеска революционного движ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ая система, Государствен-ная Дума, третьеиюнь-ская монархия, политика бонапартизма, мировоззрение,национальная политика, оппозиция, столыпинская реакция, фракция, внутрення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я в Первой Мировой войне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раскрыть причины, повод и характер Первой Мировой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выяснить ход боевых действий на Восточном фронте в 1914 – 1916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определить социально-экономическое и внутри-политическое состояние России в ходе Первой Мировой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вить роль Восточного фронта в военных действиях 1914 – 1916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характеризовать отношение общества и различных политических партий к вой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показать перестройку промышленности на военный лад и создание общественных организаций для помощи армии и фрон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ировая война, позиционная война, экспансия, мобилизация, продразверст-к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цифисты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русиловский прорыв, «революцион-ное поражен-чество»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ризи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ТЕМА </w:t>
      </w:r>
      <w:r>
        <w:rPr>
          <w:b/>
          <w:bCs/>
          <w:color w:val="000000"/>
          <w:lang w:val="en-US"/>
        </w:rPr>
        <w:t>II</w:t>
      </w:r>
      <w:r>
        <w:rPr/>
        <w:t>. ВЕЛИКАЯ РОССИЙСКАЯ РЕВОЛЮЦИЯ 1917 – 1921 гг. (6 ч.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6990"/>
        <w:gridCol w:w="4820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вральская революция 1917 г. в Росси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установить историческую закономерность, объективные и субъективные предпосылки Февральской револю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яснить причины, задачи, движущие силы, характер, итоги и значение Февральской революции в Росс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характеризовать события Февраля 1917 г. и сущность двоевластия, сложившегося после Февральской револю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вить роль армии в февральских событиях 1917 г., политические и социально-экономические мероприятия Временного правитель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определить степень влияния Советов на деятельность Временного правитель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раскрыть особенности национального вопроса после Февраля 1917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ентство, Учредительное собрание, революция, двоевластие, Временное правительство, задачи революции, движущие силы революции, класс-гегемон, характер револю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Февраля к Октябрю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расстановку политических сил после падения монарх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характеризовать «Апрельские тезисы» В.И. Ленина, альтернативы развития страны и эволюцию тактической линии большевик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дать характеристику причин, хода и итогов кризисов власти весной – летом 1917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раскрыть основные события весны – лета 1917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снить переломный характер июльских событий и тактику поведения основных политических сил России после июльского кризис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установить особенности выступления генерала Л.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нило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алиционное правительство, альтернатива развития, кризис власти, военная диктатура, политический кризис, легитимное правительство, комисс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тябрьская революция 1917 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выяснить исторические закономерности, объективные, субъективные предпосылки и характер Октябрьской революции 1917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крыть общенациональный кризис и расстановку политических сил в стране осенью 1917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причины, ход и итоги Октябрьской революции 1917 г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4)характеризовать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ъезд Советов, соотношение, позиции политических сил на нём и его реш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определить процесс установления советской власти по всей стране и причины триумфального шествия новой, советской вла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вить основные события сентября-октября 1917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волюция, характер революции, диктатура пролетариата, аннексия, декрет, контрибуция, большевиза-ция советов, Военно-рево-люционный комитет (ВР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новление Советской власт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характеризовать первые декреты Советской власти, содержание и значение ленинской «Декларации прав трудящегося и эксплуатируемого народ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яснить суть и причины изменений взглядов большевистского руковод-ства на проблемы Учредительного собрания, мировой революции и революционной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дать характеристику Конституции РСФСР 1918 г. и борьбы в большевистском руководстве по вопросу сепаратного мира с Германи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определить сущность чрезвычайной продовольственной политики, процесс слома старого госаппарата власти и создания нового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)показать эволюцию экономической политики большевиков от октября 1917 г. к весне – лету 1918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вить ленинскую программу создания экономического фундамента социализма и процесс создания социалистического уклада в экономике Советской Росс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выяснить сущность диктатуры пролетариата, её задачи, функции, систему диктатуры пролетариата и причины руководства коммунистической партии как главного в диктатуре пролетариа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)раскрыть осуществление диктатуры пролетариата и характерные черты Советов как государственной формы диктатуры пролетари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ромисс, национализа-ц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паратный ми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крет, Всероссийский Центральный Исполнитель-ный Комитет (ВЦИК)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вет народных комиссаров (СНК), диктатура пролетариата и сельской бедноты, Конституция РСФСР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ъезд Советов, Учредительное собрание, Всероссийская Чрезвычайная комиссия (ВЧК), коалиционное советское прав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тская Россия в годы гражданской войны и интервенци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сущность, основные этапы и события гражданской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крыть причины, характер, особенности гражданской войны и интервен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вить организацию обороны страны и строительство Вооружённых си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установить содержание, итоги и последствия политики «военного коммунизм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снить итоги гражданской войны и источники победы большевиков в гражданской вой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характеризовать цели, политическую, экономическую программу, социальный состав Белого движения и эволюцию взглядов В.И. Ленина на принципы организации вооружённых сил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)дать характеристику экономического и политического кризиса в стране в начале 20-х гг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ражданская война, интервенция, политика «военного коммунизма», продразверст-ка, национализа-ция, локальный, эскалация, «демократиче-ская контрреволю-ция», концентраци-онный лагерь, террор, аннулировать, денационали-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СССР НА ПУТЯХ СТРОИТЕЛЬСТВА НОВОГО ОБЩЕСТВА (8 ч.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6990"/>
        <w:gridCol w:w="4820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овая экономическая политика (НЭП). НЭП в Ставропольском крае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характеризовать причины перехода к НЭП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)сравнить НЭП 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ку «военного коммунизм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определить противоречия Нэповской модели, их причины, последствия и перспективы НЭП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снить специфику НЭПа во внутренней, внешней политике и основные компоненты модели нэповской организации общества по-большевистски в экономической обла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вить цель, сущность, основные мероприятия, результаты и значение НЭП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)раскрыть изменения социальной структуры советского общества в 20-е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ЭП, концессия, аренда, продналог, хозрасчёт, кооп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 СССР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выяснить принципы национальной политики большевик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выявить предпосылки, причины и принципы образования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необходимость, возможность образования СССР и роль В.И. Ленина в создании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определить образование союзного государства как один из решающих факторов обеспечения благоприятных условий для переустройства общества, подъема экономики, культуры всех советских республик, укрепления оборонного могущества и международных позиций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характеризовать проекты создания единого государ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раскрыть распределение полномочий между центральными и местными органами власт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)показать противоречи-вость национальной политики в 20-е гг.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циональный вопрос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во наций на самоопределе-ние, автономизация федерация, конфедерация, республика, унитарное государство, суверен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дународное положение и внешняя политика Советского государства в 20-е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выяснить особенности международного положения и основные направления внешней политики Советского государств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раскрыть принципы и противоречивый, двойственный характер советской внешней политики в 20-е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складывание экономических отношений РСФСР и СССР с капиталистическими государств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Генуэзскую конференцию 1922 г. и значение Раппальского догово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определить особенности договоров РСФСР со странами Восто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выявить цели, причины создания и деятельность Коммунистического Интернационала (Коминтерна)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)показать причины и проявление напряжённости международной обстановки в 20-е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шняя политика государства, Коминтерн, международ-ная изоляция, региональные конфликты, Генуэзская конференция 1922 г., дипломатичес-кое призн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итическое развитие Советского государства в 20-е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раскрыть несоответствие между относительной социально-экономической либерализацией (шаги к рынку) и сохранением жёсткого политического авторитарного режима как основное противоречие НЭП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яснить суть борьбы за власть в большевистском руководстве и причины возвышения, победы И.В. Сталина в борьбе за личную власть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снить утверждение однопартийной политической систе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сущность авторитарного политического режим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показать сращивание государственного и партийного аппара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)сравнить варианты альтернатив преодоления кризиса 1927 г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)выявить роль резолюции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съезда РКП (б) «О единстве партии» в политиче</w:t>
              <w:softHyphen/>
              <w:t>ской истории страны и течения в партии после смерти В.И. Лен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нопартий-ная система, политическая система, оппозиция, саботаж, политический режим, авторитарный реж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Экономическое развитие СССР в конце 20-х – 30-е гг. Экономика Ставропольского края в это время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показать историческую необходимость, объективность и закономерность индустриализации и коллективизации сельского хозяйства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взаимосвязь форсированной индустриализации и коллективизации сельского хозяй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характеризовать форсированную индустриализацию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дать характеристику сплошной коллективизации сельского хозяйств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5)сравнить решение задачи индустриализации в начал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 и в 30 гг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)раскрыть итоги, последствия и значение экономического развития СССР в конце 20 – 30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дустриали-зация, коллективиза-ция, экстенсивное развитие, ГУЛАГ, пятилетка, колхоз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хоз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ТС, раскулачива-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великий перелом», аграрная страна, индустриаль-ная держ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итическая система СССР в 30-е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роль ВКП (б) в советской тоталитарной политической систем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становить способы установления идеологического единомыслия в стра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раскрыть цель и деятельность общественных организаций в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культ личности Сталина и массовые репресс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дать характеристику  причин установления, основных элементов, сущности тоталитаризма и последствий утверждения тоталитарного режима в стра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снить особенности Конституции СССР 1936 г. и национальной полит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оталитаризм, ГУЛАГ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 личности Сталина, репрессии, террор, идеология, конститу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дународное положение и внешняя политика СССР в 30-е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раскрыть особенности международного положения и основные направления внешней политики СССР в 30-е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характеризовать причины, факторы появления, сущность «нового курса» советской дипломат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показать изменение тактической линии Коминтерна, отношение СССР к гражданской войне в Испании и характерные черты внешней политики СССР на Дальнем Востоке в 30г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определить взаимосвязь внутренней и внешней политики советского руковод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дать характеристику Мюнхенского соглашения и его влияния на идею создания системы коллективной безопас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выяснить изменение  внешнеполитического курса после Мюнхенского соглашения и советско-германские соглашения 1939 г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нтерн, Лига Наций, внешняя политика государства, фашизм, система коллектив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ВЕЛИКАЯ ОТЕЧЕСТВЕННАЯ ВОЙНА 1941 – 1945 гг. (7 ч.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6990"/>
        <w:gridCol w:w="4820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ССР накануне Великой Отечественной войн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установить, как СССР готовился к возможной войне с вероятным противник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, какие проводились превентивные мер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яснить, что лежало в основе этих мер и всё ли необходимое было сделано со стороны руководства стра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показать роль предвоенных пятилеток в создании экономической базы для обеспечения обороноспособности стра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раскрыть причины нового советско-германского сближ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характеризовать советско-финскую войну, советско-германские отношения и план «Барбаросс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)выявить способы и значение расширения СССР западных границ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грессия, рейх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енная доктрина, мировая война, репрессии, денонсация, эшелониро-ванный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 «Барбаросса», блицкриг, внешняя политика, линия Маннергейма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о Великой Отечественной войн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выяснить всю глубину опасности, нависшей над нашей Родиной, в связи с вероломным нападением фашистской Герман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причины временных неудач Красной Арм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яснить великий освободительный характер войны со стороны советского наро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вить программу мобилизации всех сил страны на разгром враг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сравнить силы и планы сторон накануне Великой Отечественной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характеризовать битву за Москву и героическую оборону Ленингра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лицкриг, мобилизация, Великая Отечественная войн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ронт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, превентивный, тактика, стратегия, театр военных действий, блокада, контрнаступ-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посылки коренного перелома в ходе Великой Отечественной войн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установить всенародный характер войны и нарастающее сопротивление Красной Арм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крыть планы воюющих сторон на 1942 г. и причины неудач Красной Армии в Крыму и под Харьков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определить цель, сущность и последствия политики Германии на оккупированных территориях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советское партизанское и подпольное движени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снить особенности оборонительного этапа Сталинградской битв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дать характеристику мероприятий по созданию антигитлеровской коалиции и итогов первого этапа войн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енной перелом, антигитлеров-ская коалиция, оккупация, оккупацион-ный режим, партизанское движение, партизан, подпольщик, план «О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ветский тыл в Великой Отечественной войне. Ставропольский край в годы Великой Отечественной войн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раскрыть превращение страны в единый боевой лагерь, перевод экономики на военный лад и героизм тружеников тыл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роль тыла как одного из факторов победы советского народа над Германи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причины и сущность изменений в политике Советского государства по отношению к церкви в годы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снить морально-психологическое состояние советского общества в годы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вить характерные черты развития науки, образования, художественной культуры и вклад деятелей науки и художественной культуры в дело разгрома враг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показать результаты перевода советской экономики на военный ла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вакуация, тыл, местоблюсти-тель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триот, гражданское мир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енной перелом в ходе Великой Отечественной войн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раскрыть подготовку, проведение и результаты контрнаступления советских войск в районе Сталингра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становить всемирно-историческое значение разгрома фашистских армий под Сталинград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определить ход, итоги и историческое значение Курской битв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битву за Днепр и итоги коренного перелома как второго периода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снить, в чём заключался коренной перелом в ходе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вить особенности битвы за Кавказ и начала массового изгнания захватчиков с родной земл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)показать причины массового героизма советских людей во время войны, решения и значение Тегеранской конференции 1943 г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ренной перелом, котёл, плацдарм, форсирование, тотальная мобилизация, Курская дуга, контрнаступ-ле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окада, Тегеранская конференция 194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ы СССР в борьбе с немец-ким фашизмом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причины крушения надежд немцев на развал Советского многонационального государ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показать вклад различных народов СССР в победу над Германи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снить ход и результаты попыток гитлеровского руководства использовать национальные движения в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установить особенности коллаборационизма в годы войны и отношение людей к это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вить особенности экономик союзных республик в годы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характеризовать национальную политику руководства ССС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портация, коллаборацио-нисты, национальное движение, национальная политика, репрессии, советский народ, националь-ность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евые действия в 1944 – 1945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причины, ход, результаты и значение важнейших операций Красной Армии 1944 – 1945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показать работу, решения, историческое значение Ялтинской (Крымской) и Потсдамской конференций 1945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сущность, ход и историческое значение освободительной миссии Красной Армии в Европ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вить роль СССР в разгроме вооружённых сил Германии, Японии и значение побед Красной Армии в Европе и на Дальнем Восток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снить главные причины и всемирно-историческое значение победы СССР в Великой Отечественной вой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раскрыть итоги, уроки, последствия 2-й Мировой и Великой Отечественной войны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)уяснить цену Великой Победы СССР в Великой Отечественной войн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милитаризация, денацифика-ция, репарации, ООН, репатриация, капитуляция, Ялтинская (Крымская) конференция, Потсдамская конфер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СССР В 1945 – 1991 ГГ. РОССИЯ В КОНЦЕ </w:t>
      </w:r>
      <w:r>
        <w:rPr>
          <w:b/>
          <w:bCs/>
          <w:color w:val="000000"/>
          <w:lang w:val="en-US"/>
        </w:rPr>
        <w:t>XX</w:t>
      </w:r>
      <w:r>
        <w:rPr>
          <w:b/>
          <w:bCs/>
          <w:color w:val="000000"/>
        </w:rPr>
        <w:t xml:space="preserve"> – НАЧАЛЕ </w:t>
      </w:r>
      <w:r>
        <w:rPr>
          <w:b/>
          <w:bCs/>
          <w:color w:val="000000"/>
          <w:lang w:val="en-US"/>
        </w:rPr>
        <w:t>XXI</w:t>
      </w:r>
      <w:r>
        <w:rPr>
          <w:b/>
          <w:bCs/>
          <w:color w:val="000000"/>
        </w:rPr>
        <w:t xml:space="preserve"> ВВ. (17 ч.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СССР в 1945 – 1964 гг. (6 ч.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9"/>
        <w:gridCol w:w="6990"/>
        <w:gridCol w:w="4820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</w:rPr>
              <w:t>Восстановление экономики СССР после</w:t>
            </w:r>
            <w:r>
              <w:rPr>
                <w:color w:val="000000"/>
                <w:sz w:val="52"/>
                <w:szCs w:val="52"/>
              </w:rPr>
              <w:t xml:space="preserve"> </w:t>
            </w:r>
            <w:r>
              <w:rPr>
                <w:color w:val="000000"/>
              </w:rPr>
              <w:t>окончания Великой Отечественной войны. Экономика Ставропольского края в 1945 – 1953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характеризовать состояние советской экономики после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изменения, произошедшие в послевоенные годы в экономике и социальной жизн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снить возрождение разрушенных и разорённых районов как первейшую задачу советского народа после окончания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раскрыть восстановление и дальнейшее развитие народного хозяйства в годы четвёртой пятилет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сравнить альтернативы развития народного хозяйства в послевоенные год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выявить итоги экономических дискуссий 1946 – 1947 гг. и причины возврата сталинского руководства к довоенной модели экономического развит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дать характеристику развития промышленности и сельского хозяй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циональное богатство, репатриация, военно-промышлен-ный комплекс (ВПК), репарации, пятилетка, диспропорция, восстановите-льный пери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7                    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итическое развитие СССР в 1945 – 1953 гг.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наличие в послевоенном СССР 2 альтернатив общественно-политического развития – демократической и тоталитарн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яснить причины возрождения первой и победы второй альтернатив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раскрыть причины и характер изменений в структурах власти после окончания вой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новый виток репрессий и изменения в политик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дать характеристику национальной политики сталинского руководства в это врем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показать усиление адми-нистративно-командной системы в послевоенный период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Железный занавес», номенклатура, репрессии, клерикальный, космополи-тизм, национальная политика, ГУЛАГ, демократичес-кий импульс войны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дународное положение и внешняя политика СССР после 2 Мировой войн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уяснить, что в результате исторической победы, одержанной советским на-родом во второй Мировой войне, коренным образом улучшилось геополитическое положение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, что с образованием мировой системы социализма главной целью внешней политики СССР стало обеспечение мирных условий для строительства социализма во всей мировой системе социализма и оказание помощи странам, вставшим на путь строительства социализм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)показать, что нового появилось в отношениях КПСС и зарубежных компартий после войны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)выявить взаимосвязь и взаимозависимость внутриполитических процессов в СССР с послевоенной внешней политикой советского руководст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установить суть радикальных перемен, происшедших в мире в результате победы антигитлеровской коалиции во 2 Мировой вой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)отметить причины обострения взаимоотношений СССР с западными странами и характерные признаки «холодной войны»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характеризовать перемены во внешней политике советского руководства в результате улучшения геополитического положения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)дать характеристику отношений СССР со странами народной демократии в 1945-1952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нешняя политика государства, «холодная война», доктрина «сдерживания и отбрасывания коммунизма»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н Маршалла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спансия, блоковая стратегия, «доктрина Трумэна», социалистиче-ский лаге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ое развитие СССР в 1953 – 1964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показать альтернативы политического развития СССР после смерти И.В. Сталин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их через персоналии лидеров партии и стран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противоречивость оставленного И.В. Сталиным политического капитал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уяснить, почему в стране нужны были политические перемены и по каким возможным путям они могли проводитьс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характеризовать этапы борьбы за власть после смерти И.В.Сталин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вить причины, обусловившие подъём общественно-политической жизни страны, и проявления этого подъём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)дать характеристику изменений в партийной жизни, государственном строительстве, особенностей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съезда КПСС и реабилита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)выяснить непоследовательность, ограниченность политических реформ, начатых Н.С.Хрущёвым,  причины быстрого и относительно безболезненного отстранения Н.С.Хрущёва от в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билитация, ротация, волюнтаризм, субъективизм, реорганизация, тенденция, оппозиция, десталиниза-ция, либерализац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 личности Стал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ономическое развитие СССР в 1953 – 1964 гг. Экономика Ставропольского края в это время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показать факторы подъема советской экономики и черты научно-технического прогресс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установить, что в ряде важнейших областей науки (использование атомной энергии в мирных целях, освоение космоса и других областях) советские учёные вышли на передовые позиции в мир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яснить необходимость экономических реформ в стране, их проведение при Н.С. Хрущёве и большие успехи отечественной экономики, науки, техни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альтернативные пути экономического реформирова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выяснить причины того, что экономические новации 1953-1964 гг. не привели к ожидаемому результат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раскрыть противоречивость и ограниченность экономических реформ Н.С. Хрущё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выявить трудовой героизм советских людей как главный источник достижений в экономике, науке, технике и построение в СССР основ индустриального общества как важнейший результа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учно-техническая революция, предприятия группы «А», предприятия группы «Б», социальная политика, индустриаль-ное общество, реорганизация, экстенсивное развитие, интенсивное развитие, средства производства, расширенное воспроизвод-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шняя политика СССР в 1953 – 1964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показать международное положение СССР и отношения со странами Запада в 1953 – 1964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характеризовать политику мирного сосуществования государств с различным общественным стро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раскрыть возможные альтернативы развития внешней политики нового советского руководств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)определить проявления изменения международного климата в 50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установить изменения в теоретических основах советской внешней политики в эти год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снить новый характер отношений СССР со странами социализма и развивающимися стран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характеризовать Венгерский кризис 1956 г. и Карибский кризис 1962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нешняя политика государства, мирное сосуществова-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раторий, Карибский кризис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третий мир», тенденция, паритет, разоружение, пацифиз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Тема </w:t>
      </w:r>
      <w:r>
        <w:rPr>
          <w:b/>
          <w:lang w:val="en-US"/>
        </w:rPr>
        <w:t>II</w:t>
      </w:r>
      <w:r>
        <w:rPr>
          <w:b/>
        </w:rPr>
        <w:t xml:space="preserve">. СССР в 1964 – 1991 гг. Россия в конце </w:t>
      </w:r>
      <w:r>
        <w:rPr>
          <w:b/>
          <w:lang w:val="en-US"/>
        </w:rPr>
        <w:t>XX</w:t>
      </w:r>
      <w:r>
        <w:rPr>
          <w:b/>
        </w:rPr>
        <w:t xml:space="preserve"> – начале </w:t>
      </w:r>
      <w:r>
        <w:rPr>
          <w:b/>
          <w:lang w:val="en-US"/>
        </w:rPr>
        <w:t>XXI</w:t>
      </w:r>
      <w:r>
        <w:rPr>
          <w:b/>
        </w:rPr>
        <w:t xml:space="preserve"> вв. (10 ч.)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9"/>
        <w:gridCol w:w="6990"/>
        <w:gridCol w:w="4820"/>
        <w:gridCol w:w="1417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ое развитие СССР в 1964 – 1982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показать смену партий-но-государственного руководства СССР в октябре 1964 г. как смену политического курса, откат от ряда демократических идей и начинаний Н.С.Хрущё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усиление позиций партийно-государственной номенклатуры при Л.И. Брежнев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вить возрождение неосталинизма в СССР в 1964 – 1982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снить усиление роли армии, органов безопасности и сущность периода «развитого социализма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характеризовать предпосылки принятия и особенности Конституции развитого социализма 1977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раскрыть особенности общественно-политичес-кой жизни и развития СССР в 1964 – 1982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политика государства, коррупция, консервация политического режима, «теневая экономика», диссидент, ресталиниза-ция, номенклатура, стагн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СССР в 1964 – 1984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показать неизбежность изменения советской экономической системы в середине 80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крыть основные направления экономической реформы 1965 г. и особенности экономического развития страны в 1964 – 1984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определить причины неудач реформирования и сущность нарастания застойных явлений в экономике и социальной сфер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снить сущность «нового» подхода к руководству народным хозяйством СССР (реформа 1965 г.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)выявить, на что сделало главную ставку в экономическом развитии советское руководство в 70 гг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)установить причины относительного улучшения жизни советских людей в 70 гг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7)дать сравнительную характеристику экономики СССР и экономики западных стран в 70 – середине 80 гг. с выявлением причин отставания советской экономик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кономическая реформа, «теневая экономика», товарный голод, стагнация, дефицитная экономика, научно-технический прогресс, социальная полит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шняя политика СССР в 1964 – 1984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уяснить основные направления внешней политики и особенности международного положения СССР в 1964 – 1984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выяснить достижение военно-стратегического паритета между Востоком и Западом в конце 60-х гг. как главную предпосылку разрядки международной напряжён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показать стремление каждой из сторон достичь собственных целей в результате ослабления международной напряжён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)раскрыть причины, особенности, итоги и значение разрядки международной напряжённост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характеризовать отношения СССР с социалистическими, капиталистическими и развивающимися странами в 1964 – 1984 г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дать характеристику участия СССР в региональных конфликт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веренитет, интеграция, внешняя политика государства, доктрина Брежнева, военный паритет, разрядка международ-ной напряженнос-ти, ограничение стратегичес-ких вооружений, ОСВ-1, Совещание по безопасности и сотрудничест-ву в Европе (ОБСЕ), региональные конфлик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ие преобразования в СССР в 1985 – 1991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выяснить исторические предпосылки и неизбежность радикальной реформы советской политической систе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смотреть альтернативные пути её осуществ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причины, особенности, ход и итоги «перестройки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вить объективную потребность в преобразованиях в ССС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определить цели и основные этапы политических преобразований в стра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характеризовать национальную политику, межнациональные отношения, причины и последствия распада ССС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стройка, демократиза-ция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сность, плюрализм, новое политическое мышление, «кадровая революция», многопартий-ная политическая система, оппозиция, разделение властей, реформа, национ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ие преобразования в СССР в 1985 – 1991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характеризовать цели и основные этапы экономических преобразований в стра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показать неизбежность радикального обновления советской экономической систе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установить альтернативные варианты экономических реформ в стра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снить причины неудач в реформировании экономики в эти год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раскрыть причины тяжелейшего кризиса экономики СССР в 1991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дать характеристику программы «500 дне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оператив, ускорение, научно-технический прогресс, рыночная экономика, аренда, кооперация, демонополи-зация, децентрализа-ция, приватизация, акционирова-ние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шняя политика СССР в 1985 – 1991 гг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определить причины изменения советской внешней политики и её концептуальных осн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показать основные направления, результаты и последствия внешней политики СССР в этот период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)установить мероприятия руководства СССР для разблокирования региональных конфликтов и их итог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характеризовать основные принципы, диалектику нового политического мышления и отношения СССР с Западом, социалистическими стран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)выяснить успехи и провалы в реализации нового курса во внешней политике СССР в период перестройк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выявить радикальные геополитические изменения в мире и последствия распада СССР для всемирной ис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новое политическое мышление», демилитариза-ция, разоружение, региональные конфликты, биполярная система международ-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ономическое развитие России в 90-е гг.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показать программу социально-экономических реформ и её особен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крыть этапы реформ, ход и корректировку курса рефор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определить причины, сущность и последствия финансового кризиса 1998 г.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выяснить содержание различных планов перехода России к рынк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)характеризовать основные направления экономической политики правительства в это время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)выявить состояние экономики России в конце 90-х гг., причины трудностей, неудач, издержек рефор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)установить положительные итоги экономических реформ и появившиеся проблемы в развитии экономики России в 90-е г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форма, приватизация, макроэконо-мическая стабилизация, монетаризм, рыночная экономика, либерализация цен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вертируе-мая валюта, «шоковая терапия», инфляция,  валютный корид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литическое развитие России в 90-е гг.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установить принципиальное отличие новой политической системы России (действующей согласно Конституции 1993 г.) от советской модели организации вла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определить первые итоги и последствия её функционирова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показать изменение расстановки основных политических сил после августа 1991 г. и особенности становления российской государственност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4)характеризовать результаты политического развития страны в 90-е гг.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)выявить различия в подходах к разработке новой Конституции в 1992 – 1993 гг.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дать характеристику Конституции 1993 г. и проблем в политической жизни страны в 90-е гг.; 7)определить причины возникновения необходимости выработки новых принципов федеративного строительства в стран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)раскрыть причины, ход оживления массовых национальных движений и варианты решения национального вопрос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)характеризовать основные направления, результаты национальной политики страны и чеченскую проблем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авовое государство, республика, демократия, федерация, Конституция, многопартий-ность, референдум, фракция, судебная инстанция, электорат, Федеративный договор, субъект Федерации, суверенитет, национальная политика, национальное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Внешняя политика России в 90-е гг. и Россия в начале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)определить радикальное изменение геополитического положения России после распада СССР, её приоритеты во внешней политике в начале 90-х гг. и необходимость корректировки внешней политики России в новых условия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)дать характеристику основных направлений внешней политики России в это время и причин изменения внешнеполитического курс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3)отметить наиболее значимые положительные итоги, последствия нового внешнеполитического курса в 90-е гг., нерешённые внешнеполитические проблемы России рубежа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. и перспективы российской цивилизаци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4)характеризовать основные социально-экономические и политические преобразования в российском обществе в начале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.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)раскрыть наиболее важные мероприятия президента В.В. Путина по укреплению Российского государства и углубление социально-экономических, политических преобразований в российском обществ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6)установить особенности внешней политики России в начале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. и новые явления в политике, экономике и культуре, которые способствовали возрождению Росс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нешняя политика государства, монополярная система международ- ных отношений, концепция внешней политики, многополяр-ный мир, федерация, многопартий-ная политическая система, реформа, олигарх, естественные монополии, демократия, республика, модернизация, террор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России и мира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– начала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)выяснить исторические условия, отражение исторических событий в культуре России и мир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раскрыть основные стили, направления, их особенности и их связь с конкретной исторической обстановкой в культуре России и ми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выявить особенности мировоззрения и творчества интеллиген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)определить мировое значение культуры Росси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)характеризовать изменения в культуре,  положительные и отрицательные стороны духовной жизни России и мира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)установить взаимосвязь и взаимозависимость культуры России и ми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)дать характеристику достижений и потерь в развитии культуры России и ми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)отметить проявления противоречивости развития художественной культуры, влияние политики на развитие отечественной и мировой культу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деология, интеллигенц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белевская преми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одернизм, авангардизм, футуризм, реализм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теизм, конструкти-визм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культурная революция»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истиче-ский реализм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цептуализм постмодер-н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межуточный контроль «СССР в 1945 – 1991 гг. Россия в конце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– начале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» 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бобщить и систематизи-ровать материал о развитии нашей страны с 1945 г. до начала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систематиза-ция </w:t>
            </w:r>
            <w:r>
              <w:rPr>
                <w:color w:val="000000"/>
              </w:rPr>
              <w:t>понятий, терминов по теме (см. уроки 54–6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cs="Arial"/>
      <w:color w:val="333300"/>
      <w:sz w:val="24"/>
      <w:szCs w:val="3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cs="Arial"/>
      <w:color w:val="33330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7:33:00Z</dcterms:created>
  <dc:creator>Дима</dc:creator>
  <dc:description/>
  <cp:keywords/>
  <dc:language>en-US</dc:language>
  <cp:lastModifiedBy>Пользователь 1</cp:lastModifiedBy>
  <cp:lastPrinted>2021-08-29T22:53:00Z</cp:lastPrinted>
  <dcterms:modified xsi:type="dcterms:W3CDTF">2021-08-29T20:00:00Z</dcterms:modified>
  <cp:revision>8</cp:revision>
  <dc:subject/>
  <dc:title/>
</cp:coreProperties>
</file>