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/Глушко О.О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»__________202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 /Гапонов Е.Н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57/01-0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.08.202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ПОЛНИТЕЛЬН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ЕОБРАЗОВАТЕЛЬНАЯ ПРОГРАММ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Живое слово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: естественно-научно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й срок освоения: 1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: Телепнева Наталья Григорьев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</w:t>
      </w:r>
      <w:r>
        <w:br w:type="page"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Непредсказуемые мысли и чувства вызывают в нас произведения разных лет и непохожих друг на друга авторов. Но чтобы они оказали на нас, читателей, своё удивительное, ни с чем несравнимое воздействие, необходимо одно простое условие: художественные произведения надо любить. А для этого их надо понимать и воспринимать так, как того хотел их создатель. Здоровый нравственно и эмоционально человек не может прожить, не удовлетворяя своих духовных потребностей, не погружаясь в мир поэзии и прозы. Художественные произведения приносят нам радость поэтического восприятия мира, высшую форму наслаждения - нравственно-эстетическ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С целью повышения интереса к художественному слову, приобщения учащихся к творческой работе, развитию у детей стремления более глубоко изучать поэтические произведения, познать основы художественного слова создана программа  поэтического кружка «Живое слово». Данная программа позволяет более подробно, в доступной форме, познакомить детей с теорией литературы. Очень многие ребята в школьном возрасте начинают пробовать перо, но из-за отсутствия элементарных знаний по технологии написания художественного текста, размеров стиха и прочих теоретических знаний, допускают ошибки, чувствуют неуверенность в своих силах. В дальнейшем нереализованность стремлений может породить нежелательные последствия. Поэтому необходимо помочь ребёнку раскрыть свои творческие способности.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Занятия литературным творчеством имеют огромное значение в становлении личности ребёнка, создают благоприятные условия для развития творческого воображения, полёта фантазии, развития правильной, грамотной речи, развивают способность свободно, нестандартно мыслить, проявлять себя в творчестве. Школьный возраст – это период, фантанирующий идеями, замыслами, воображением, фантазиями. Важно не пропустить момент и направить энергию в правильное русло, определить творческие способности детей, талантливость, создать условия для самовыражения, дать возможность проявить себ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181910"/>
          <w:sz w:val="28"/>
          <w:szCs w:val="28"/>
        </w:rPr>
        <w:t>Основная цель программы</w:t>
      </w: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 -  через знакомство с аспектами поэтического мастерства развивать умение создавать стихи, анализировать лирические произведения собственного сочинения и других авторов; формировать компетентность в области стихосложения; развивать творческий потенциал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>Программа ставит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уч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освоение детьми более глубоких знаний по различным аспектам литературного творчества (стихосложение, жанры и роды произведения, лексические средства язы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формирование у обучающихся творческого мышления: ассоциативных образов, фантазирования, понимание закономерностей, умение решать сложные проблемные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развивать способности свободно, нестандартно мыслить, умение передать свою мысль в письменной и устной фор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развитие эстетических качеств, самостоятельности суждений при восприятии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спитатель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воспитание у детей уважения и любви к мировой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формирование трудолюбия и требовательности к себ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преодоление обучающимися нерешительности и закомплексованности в отношении литератур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формирование адекватной самооценки, развитие коммуникативных навыков, культуры общения со свер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>Определяющее направление в предстоящей работе - научить учащихся творчески мыслить. Этому во многом может помочь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целостный анализ поэтического произведе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умение вчитываться в произведение и видеть слово в контекст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постижение поэтической иде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знакомство с различными аспектами поэтического мастерст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о-педагогические основы обу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ссчитана на 1 год обучения и предназначена для работы с обучающимися 5-10 классов в возрасте 11-16 лет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нятия проводятся по группам: 1 группа -  учащиеся  5 - 7 классов, 2 – группа – учащиеся 10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</w:rPr>
        <w:t>Педагогические условия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кружковой работы лежит принцип доброво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ими принципами</w:t>
      </w:r>
      <w:r>
        <w:rPr>
          <w:rFonts w:cs="Times New Roman" w:ascii="Times New Roman" w:hAnsi="Times New Roman"/>
          <w:sz w:val="28"/>
          <w:szCs w:val="28"/>
        </w:rPr>
        <w:t>, обеспечивающими реализацию программы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ет возрастных и индивидуальных особенностей каждого ребен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оброжелательный психологический климат на занят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личностно-деятельный подход к организации учебно-воспитательного процес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тимальное сочетание форм деятель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доступность.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программе осуществляется в виде теоретических и практических занятий с учащимися. Занятия могут проводиться в </w:t>
      </w:r>
      <w:r>
        <w:rPr>
          <w:rFonts w:cs="Times New Roman" w:ascii="Times New Roman" w:hAnsi="Times New Roman"/>
          <w:b/>
          <w:i/>
          <w:sz w:val="28"/>
          <w:szCs w:val="28"/>
        </w:rPr>
        <w:t>различных формах</w:t>
      </w:r>
      <w:r>
        <w:rPr>
          <w:rFonts w:cs="Times New Roman" w:ascii="Times New Roman" w:hAnsi="Times New Roman"/>
          <w:sz w:val="28"/>
          <w:szCs w:val="28"/>
        </w:rPr>
        <w:t xml:space="preserve">:  обзоры поэтических новинок и отчёты о прочитанных книгах, работа в группах,  дискуссии, беседы, викторины, встречи с поэтами, конкурсы, литературные вечера. Результатом занятий являются практические работы, выступления, праздн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и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овоспитывающее обучение, проблемное, развивающее обучение, игровая, личностно-ориентированная, интеграционная, информационно-компьютерная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разный уровень сложности изучаемого материала, что позволит найти оптимальный вариант работы с той или иной группой обучающихся. Данная программа является программой открытого типа, т.е. открыта для расширения, определенных изменений с учетом конкретных педагогических задач, запросов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18191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81910"/>
          <w:sz w:val="28"/>
          <w:szCs w:val="28"/>
        </w:rPr>
        <w:t xml:space="preserve">Программа развивает познавательный интерес к художественным произведениям, способность к сцени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819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81910"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  <w:t xml:space="preserve">рост познавательной  и творческой активности у ребя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  <w:t>увеличение числа школьников, занимающихся творческой, исследовательской работо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  <w:t>формирование у учащихся эстетического, творческого подхода к оформлению материал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  <w:t xml:space="preserve">развитие наблюдательности, зрительной памяти, воображения, ассоциативного мышл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  <w:t>повышение уровня обученности школьников и качества знаний в области литературы, культурологи, эсте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819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81910"/>
          <w:sz w:val="28"/>
          <w:szCs w:val="28"/>
        </w:rPr>
        <w:t>Оценка результатив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подведения итогов организуются публичные чтения произведений собственного сочинения, выступление на концертах, общешкольных линейках, участие в различных конк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66"/>
        <w:gridCol w:w="1139"/>
        <w:gridCol w:w="1409"/>
        <w:gridCol w:w="12"/>
        <w:gridCol w:w="9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Что такое поэз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е жанры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ю силу слов…» Назначение поэта и поэзи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выразительные средства поэтического я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тихосложени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тих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ма. «Поход за вдохновением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и штампы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и живопись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поэзии. Моё поэтическое творчество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 по курсу занятий. Ярмарка талан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181910"/>
          <w:sz w:val="28"/>
          <w:szCs w:val="28"/>
        </w:rPr>
      </w:pPr>
      <w:r>
        <w:rPr>
          <w:rFonts w:cs="Times New Roman" w:ascii="Times New Roman" w:hAnsi="Times New Roman"/>
          <w:color w:val="18191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olor w:val="181910"/>
          <w:sz w:val="28"/>
          <w:szCs w:val="28"/>
        </w:rPr>
      </w:pPr>
      <w:r>
        <w:rPr>
          <w:rFonts w:cs="Times New Roman" w:ascii="Times New Roman" w:hAnsi="Times New Roman"/>
          <w:b/>
          <w:color w:val="181910"/>
          <w:sz w:val="28"/>
          <w:szCs w:val="28"/>
        </w:rPr>
        <w:t>Содержание программы</w:t>
      </w:r>
    </w:p>
    <w:p>
      <w:pPr>
        <w:pStyle w:val="Style20"/>
        <w:ind w:left="142" w:hanging="0"/>
        <w:jc w:val="both"/>
        <w:rPr>
          <w:b/>
          <w:b/>
          <w:color w:val="181910"/>
          <w:sz w:val="28"/>
          <w:szCs w:val="28"/>
        </w:rPr>
      </w:pPr>
      <w:r>
        <w:rPr>
          <w:b/>
          <w:color w:val="18191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: Вводное занятие. Что такое поэзия?  Поэтические жанры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Цель, задачи, содержание программы обучения. Понятие слова «поэзия». Знакомство с лирическими  жанрами: гимн, ода, послание, сатира, псалом, сонет, песня, стихотворение, лиро-эпическими: баллада, поэма, роман в стихах.</w:t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оэтических текстов с целью определения их жанровой принадлежности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 2: «Я знаю силу слов…». Назначение поэта и поэзии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Беседа о назначении поэта и поэзии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накомство с литературной критико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икторины по творчеству русских поэтов. Решение проблемы: как понимать – «Поэтом можешь ты не быть, а гражданином быть обязан» (Н.А. Некрасов)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 3: Изобразительно-выразительные средства поэтического языка. (4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Троп. Эпитеты. Сравнение. Олицетворение. Метафора. Метонимия. Перифраз. Синекдоха. Гипербола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Чтение и анализ стихотворений на предмет определения в них изобразительно-выразительных поэтических средств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Подбери тропы»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стихотворений о природе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 4: Системы стихосложения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Виды систем стихосложения (античная, песенно-тоническая, силлабо-тоническая, декламационно-тоническая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гра «Угадай»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: Размер стиха. (6 часов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Строфа. Стопы. Размеры стиха (ямб, хорей, дактиль, анапест, амфибрахий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Анализ поэтических произведений русских классиков.</w:t>
      </w:r>
    </w:p>
    <w:p>
      <w:pPr>
        <w:pStyle w:val="Style20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курс на написание четверостиший, написанных двусложными и трёхсложными размерами.</w:t>
      </w:r>
    </w:p>
    <w:p>
      <w:pPr>
        <w:pStyle w:val="Style20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курс стихов, посвящённый здоровому образу жизни.</w:t>
      </w:r>
    </w:p>
    <w:p>
      <w:pPr>
        <w:pStyle w:val="Style20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 6: Рифма. «Поход за вдохновением». (6 часов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Рифма. Виды рифмовки (парная или смежная, перекрёстная, опоясывающая или кольцевая). Точная и неточная рифм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Найди рифму»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музей Велимира Хлебникова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стихов, посвящённый временам года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: Поэзия и штампы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е «штамп» в литератур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бор неудачных стихов, несовершенных поэтических произведений, подобранных учителем и учащимися (штампы, стилистические неточности, назидательность)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: Стили речи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Связная речь. Стилистические особенности языка. Типы текстов. Композиция художественного произведения.  Типы речевых ошибок и способы их исправлени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гра «Составь рассказ»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: Поэзия и живопись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оль живописи в поэтическом творчестве. Вдохновение, навеянное созерцанием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различных репродукций. Переложение на стихотворный текст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: Музыка в поэзии. Моё поэтическое творчество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оль музыкальных произведений в стихосложении. Настроение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Прослушивание музыки.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ложение стихов на музыку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ема 11: Итоговое занятие  по курсу занятий. Ярмарка талантов. (2 час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бобщение знаний и подведение итогов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Литературный вечер «Это мой мир»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Ожидаемые результаты к концу обучения</w:t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чащиеся должны знать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теории литературы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озицию литературного произведения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нровое разнообразие литературы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образительно-выразительные средства поэтического языка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стихосложения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стиха.</w:t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чащиеся должны уметь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ичать прозаическое произведение от поэтического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ать короткие стихотворные произведения в разных жанрах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рифму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фмовать строфы в разных размерах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ламировать литературные произведения.</w:t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чащиеся должны приобрести навыки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ратности и трудолюбия;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выки работы в группе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етодическое обеспечение занятий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нятий кружка необходима большая степень детализации, широкий диапазон сопоставлений, знакомство с разнообразным кругом новых произведений и стилей. Они должны отличаться дискуссиями в ходе бесед-разборов поэтических текстов, приподнятостью настроения и внутренней раскованностью учеников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должны читать стихи, анализировать, спорить, работать ради самовыражения, самоутверждения, одобрения педагога и товарищей.</w:t>
        <w:br/>
        <w:t>Для занятий кружка характерны и особые формы работы: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кательные тематические занятия;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ы поэтических новинок и отчёты о прочитанных книгах;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мемуарной литературы, книг о поэтическом мастерстве;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- концерты, конкурсы, на которых звучат стихи собственного сочине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держания у учащихся интереса к изучаемому материалу, их активности на протяжении всего занятия необходимо применять </w:t>
      </w:r>
      <w:r>
        <w:rPr>
          <w:color w:val="000000"/>
          <w:sz w:val="28"/>
          <w:szCs w:val="28"/>
        </w:rPr>
        <w:t>дидактически игры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игры: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ери эпитет и обоснуй свой выбор: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душе не рассветает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тот же холод, что кругом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во дума засыпает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… прудом</w:t>
      </w:r>
    </w:p>
    <w:p>
      <w:pPr>
        <w:pStyle w:val="Style20"/>
        <w:numPr>
          <w:ilvl w:val="0"/>
          <w:numId w:val="6"/>
        </w:numPr>
        <w:ind w:left="1429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становите пропущенные эпитеты в стихотворении Ф.И. Тютчева или предложите собственные: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… серп гулял и падал колос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уж пусто всё – просто везде, – 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паутины … волос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ит на … борозде.</w:t>
      </w:r>
    </w:p>
    <w:p>
      <w:pPr>
        <w:pStyle w:val="Style20"/>
        <w:numPr>
          <w:ilvl w:val="0"/>
          <w:numId w:val="6"/>
        </w:numPr>
        <w:ind w:left="1429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те сравнения на месте точек. Проведите конкурс на лучшее сравнение.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рело землю весёлое апрельское солнышко.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шевелилась на опушке прошлогодняя листва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дто …, и пробились сквозь неё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…, упругие стебельки.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онких веточках берёзы, как …,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лестели на солнце молодые листочки: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наполнился радостными голосами, как будто … 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 xml:space="preserve">Сочините стихотворение по рифмам, которые взяты из стихотворения А.К. Толстого: </w:t>
      </w:r>
      <w:r>
        <w:rPr>
          <w:sz w:val="28"/>
          <w:szCs w:val="28"/>
        </w:rPr>
        <w:t>тает – земли – улетает – журавли – одетый – ждёт – согрето – поёт.</w:t>
      </w:r>
    </w:p>
    <w:p>
      <w:pPr>
        <w:pStyle w:val="Style20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 строки с рифмами: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к \ мак \ …;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аж \ гараж \ …;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ка \ грелка \ …;</w:t>
      </w:r>
    </w:p>
    <w:p>
      <w:pPr>
        <w:pStyle w:val="Style2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ндаш \ пейзаж \ …</w:t>
      </w:r>
    </w:p>
    <w:p>
      <w:pPr>
        <w:pStyle w:val="Style20"/>
        <w:numPr>
          <w:ilvl w:val="0"/>
          <w:numId w:val="3"/>
        </w:numPr>
        <w:ind w:left="1276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ините считалку: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-та-та, барабан барабанит,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-та-та, …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-та-та, …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-та-та, …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 бежал малыш,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 …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 …</w:t>
      </w:r>
    </w:p>
    <w:p>
      <w:pPr>
        <w:pStyle w:val="Style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 …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торины</w:t>
      </w:r>
    </w:p>
    <w:p>
      <w:pPr>
        <w:pStyle w:val="Style20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торина по творчеству М.Ю. Лермонтова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ервое стихотворение, которое Лермонтов решил выпустить в свет под своим именем? Где оно было напечатано?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ое стихотворение было передано царю с надписью «воззвание к революции»?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стихотворения М.Ю. Лермонтова  были положены на музыку?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каких музыкальных инструментах играл М.Ю. Лермонтов?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 известен как живописец. Он создал цикл рисунков и картин на кавказские сюжеты. В них поэт-художник передал своё восхищение красотой и могуществом южной природы. Назовите известные вам картины поэта.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жизни М.Ю. Лермонтова художниками было написано 15 его портретов. Какие портреты вам известны?</w:t>
      </w:r>
    </w:p>
    <w:p>
      <w:pPr>
        <w:pStyle w:val="Style20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художники иллюстрировали произведения М. Лермонтова?</w:t>
      </w:r>
    </w:p>
    <w:p>
      <w:pPr>
        <w:pStyle w:val="Style20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ые игры</w:t>
      </w:r>
    </w:p>
    <w:p>
      <w:pPr>
        <w:pStyle w:val="Style20"/>
        <w:ind w:left="35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глийские шарады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щий уходит, а остальные загадывают фразу из известного поэтического произведения. Слова из фразы распределяются так, чтобы на каждого играющего выпало по одному слову. Все выстраиваются в порядке фразы и отвечают на вопросы водящего, употребляя в ответе своё слово. Тот, чьё слово оказалось решающим для отгадки, водит следующим.</w:t>
      </w:r>
    </w:p>
    <w:p>
      <w:pPr>
        <w:pStyle w:val="Style2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улка со словами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ите сказку или стихотворение со словами: дом, домище, домина, домик, домино. (Слова можно подбирать на усмотрение педагога).</w:t>
      </w:r>
    </w:p>
    <w:p>
      <w:pPr>
        <w:pStyle w:val="Style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литературного кружка необходимы соответствующие дидактические материалы и техническое оборудование. В их числе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продукции картин, фотографий поэтов и писателе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и с изображение пейзажей, видеофрагменты из литературных произведений, аудиозаписи музыкальных произведений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атериалы для художественного творчества (гуашь, акварель, бумага и т. д.)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пьютер, мультимедийный проектор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агнитофон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Столы, стулья.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должен  быть хорошо освещён, проветриваем, иметь средства для затемнения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 для педагога: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енький Г.И. Приобщение к искусству слова. – М.: Просвещение, 1990.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таньян Э. В. Путешествие в слово: Кн. для внекласс. чтения. – 3-е изд., испр. – М.: Просвещение, 2001. – 208 с.: ил. – (Мир знаний);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дыженская Т. А. Детская риторика в рисунках, стихах, рассказах: Метод. рекомендации: Кн. для учителя. – М: Просвещение, 2000. – 96 с.: ил.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Маранцман В.Г. Анализ литературного произ</w:t>
        <w:softHyphen/>
        <w:t>ведения и  читательское восприятие школьни</w:t>
        <w:softHyphen/>
        <w:t>ков. – Л.,</w:t>
      </w:r>
      <w:r>
        <w:rPr>
          <w:sz w:val="28"/>
          <w:szCs w:val="28"/>
          <w:lang w:val="en-US" w:eastAsia="en-US"/>
        </w:rPr>
        <w:t xml:space="preserve"> 1974.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никова М.А. Очерки по методике литературного чтения. – М.: Просвещение, 1985г.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лшевников В.Е. Поэтическая антология по истории русского стиха. Мысль, вооружённая рифмами. – Ленинград: Издательство Ленинградского университета, 1987. – 605 с.</w:t>
      </w:r>
    </w:p>
    <w:p>
      <w:pPr>
        <w:pStyle w:val="Style20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енко Е.Д. Как научить ребёнка думать и говорить. – Калининград: КИПО, 2002. – 175 с.: ил. – Б. ц.;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 для обучающихся: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ина М. Игры в рифмы. – М.: Просвещение, 2009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/>
      </w:pPr>
      <w:r>
        <w:rPr>
          <w:iCs/>
          <w:sz w:val="28"/>
          <w:szCs w:val="28"/>
        </w:rPr>
        <w:t>Матвеева Т. 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звука до текста. – М.: Просвещение, 2001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ин В.П. Теоретические основы стиховедения. – М.: Либроком, 2009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Русская литература XX века / под общей ред. В.В. </w:t>
      </w:r>
      <w:r>
        <w:rPr>
          <w:bCs/>
          <w:sz w:val="28"/>
          <w:szCs w:val="28"/>
        </w:rPr>
        <w:t>Агеносова</w:t>
      </w:r>
      <w:r>
        <w:rPr>
          <w:sz w:val="28"/>
          <w:szCs w:val="28"/>
        </w:rPr>
        <w:t>, в двух частях. М.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офа</w:t>
      </w:r>
      <w:r>
        <w:rPr>
          <w:sz w:val="28"/>
          <w:szCs w:val="28"/>
        </w:rPr>
        <w:t>, 2002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>Скрип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.С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ихосложении</w:t>
      </w:r>
      <w:r>
        <w:rPr>
          <w:sz w:val="28"/>
          <w:szCs w:val="28"/>
        </w:rPr>
        <w:t xml:space="preserve"> / пособие для уч-ся. М. : Просвещение, 1979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одоров Л.В. Русское стихосложение в школьном изучении. – М.: Просвещение, 2009.</w:t>
      </w:r>
    </w:p>
    <w:p>
      <w:pPr>
        <w:pStyle w:val="Style20"/>
        <w:numPr>
          <w:ilvl w:val="1"/>
          <w:numId w:val="1"/>
        </w:numPr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Шульговский Н. Занимательное стихосложение. – М.: Издательский Дом Мещерякова, 2008.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iCs/>
          <w:sz w:val="28"/>
          <w:szCs w:val="28"/>
        </w:rPr>
        <w:t>Эткинд 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говор о стихах.  – М.: Просвещение, 1989.</w:t>
      </w:r>
    </w:p>
    <w:p>
      <w:pPr>
        <w:pStyle w:val="Style20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1"/>
        <w:gridCol w:w="2336"/>
        <w:gridCol w:w="2334"/>
        <w:gridCol w:w="2344"/>
      </w:tblGrid>
      <w:tr>
        <w:trPr/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6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6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/>
            <w:shd w:fill="FFFFFF" w:val="clear"/>
            <w:vAlign w:val="center"/>
          </w:tcPr>
          <w:p>
            <w:pPr>
              <w:pStyle w:val="Style20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181910"/>
          <w:sz w:val="28"/>
          <w:szCs w:val="28"/>
        </w:rPr>
      </w:pPr>
      <w:r>
        <w:rPr>
          <w:rFonts w:cs="Times New Roman" w:ascii="Times New Roman" w:hAnsi="Times New Roman"/>
          <w:b/>
          <w:color w:val="18191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7:31:00Z</dcterms:created>
  <dc:creator>Бердников</dc:creator>
  <dc:description/>
  <cp:keywords/>
  <dc:language>en-US</dc:language>
  <cp:lastModifiedBy>2</cp:lastModifiedBy>
  <cp:lastPrinted>2023-09-23T08:54:00Z</cp:lastPrinted>
  <dcterms:modified xsi:type="dcterms:W3CDTF">2023-12-06T11:48:00Z</dcterms:modified>
  <cp:revision>2</cp:revision>
  <dc:subject/>
  <dc:title/>
</cp:coreProperties>
</file>