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Е БЮДЖЕТНОЕ ОБЩЕОБРАЗОВАТЕЛЬНОЕ УЧРЕЖДЕНИЕ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СРЕДНЯЯ ОБЩЕОБРАЗОВАТЕЛЬНАЯ ШКОЛА № 9 ИМЕНИ ГЕРОЯ СОВЕТСКОГО СОЮЗА А. И. РЫБНИКОВА»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58"/>
        <w:gridCol w:w="3458"/>
        <w:gridCol w:w="3459"/>
      </w:tblGrid>
      <w:tr>
        <w:trPr/>
        <w:tc>
          <w:tcPr>
            <w:tcW w:w="3458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мотрено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заседании МО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окол № 1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_________________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итель МО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</w:t>
            </w:r>
          </w:p>
        </w:tc>
        <w:tc>
          <w:tcPr>
            <w:tcW w:w="3458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гласовано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.директора по УВР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/Глушко О.О./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____»__________2023 г.</w:t>
            </w:r>
          </w:p>
        </w:tc>
        <w:tc>
          <w:tcPr>
            <w:tcW w:w="3459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тверждено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 МБОУ «СОШ № 9 им. Рыбникова»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 /Гапонов Е.Н./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каз № 57/01-08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31.08.2023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ОПОЛНИТЕЛЬНАЯ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ЩЕОБРАЗОВАТЕЛЬНАЯ ПРОГРАММА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В мире литературы»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правление: естественно-научное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рмативный срок освоения: 1 год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ководитель: Телепнева Наталья Григорьевна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23</w:t>
      </w:r>
    </w:p>
    <w:p>
      <w:pPr>
        <w:pStyle w:val="Style21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21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ЯСНИТЕЛЬНАЯ ЗАПИСКА</w:t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2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Школьный курс по литературе предназначен для учащихся 11 класса и рассчитан на 34 часа </w:t>
      </w:r>
    </w:p>
    <w:p>
      <w:pPr>
        <w:pStyle w:val="Style21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(1 час в неделю). 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Методологической основой курса является системно - деятельностный подход, в рамках которого реализуются современные стратегии обучения. Содержание курса составляют небольшие по объёму произведения современных авторов, которые отражают современную ситуацию в языке, и обращены они и к разуму, и к чувствам порастающего человека. Произведения современных  авторов поднимают духовно-нравственные проблемы, актуальные для подростков, помогают им заглянуть «внутрь себя», приобрести опыт осмысления жизненных ситуаций, конфликтов, позволяют задуматься об уникальности личности, многообразии человеческих типов.  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Материал курса позволяет организовать работу для развития творческого отношение к чтению и его осмыслению. 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чебный курс по литературе обеспечивает развитие личности на разных уровнях: учит оценивать и интерпретировать произведения художественной литературы, учит продуктивно общаться, выявлять в тексте различную информацию, образы, темы и проблемы.</w:t>
      </w:r>
    </w:p>
    <w:p>
      <w:pPr>
        <w:pStyle w:val="Style2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</w:t>
      </w:r>
    </w:p>
    <w:p>
      <w:pPr>
        <w:pStyle w:val="Style21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Цель курса -  формирование коммуникативной и культурологической компетенций, развитие личности в гуманитарном плане.  </w:t>
      </w:r>
    </w:p>
    <w:p>
      <w:pPr>
        <w:pStyle w:val="Style2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</w:t>
      </w:r>
    </w:p>
    <w:p>
      <w:pPr>
        <w:pStyle w:val="Style21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Задачи курса:  </w:t>
      </w:r>
    </w:p>
    <w:p>
      <w:pPr>
        <w:pStyle w:val="Style21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робуждение   интереса к произведениям литературы; </w:t>
      </w:r>
    </w:p>
    <w:p>
      <w:pPr>
        <w:pStyle w:val="Style21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более  глубокое  усвоение  школьной  программы; </w:t>
      </w:r>
    </w:p>
    <w:p>
      <w:pPr>
        <w:pStyle w:val="Style21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расширение круга чтения учащихся; </w:t>
      </w:r>
    </w:p>
    <w:p>
      <w:pPr>
        <w:pStyle w:val="Style21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обучение анализу художественного текста; </w:t>
      </w:r>
    </w:p>
    <w:p>
      <w:pPr>
        <w:pStyle w:val="Style21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обогащение словарного запаса; </w:t>
      </w:r>
    </w:p>
    <w:p>
      <w:pPr>
        <w:pStyle w:val="Style21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развитие навыка изложения мыслей в устной и письменной форме; </w:t>
      </w:r>
    </w:p>
    <w:p>
      <w:pPr>
        <w:pStyle w:val="Style21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развитие навыка обобщения информации через интерпретацию, написание отзывов и сочинений.  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курса.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ведение. Подтекстовая информация, интерпретация.  – 3 часа. 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Автобиографизм в современной литературе – 4 часа. Е. Гришковец.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овая реалистическая проза – 8 часов. Л. Улицкая, В. Токарева, Л. Петрушевская, В. Астафьев.  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Военная тема в современной литературе – 3 часа.  К. Воробьёв, А. Генатулин.  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Литературная русская эмиграция «третья волна» - 1 час.  С. Довлатов. 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Русский постмодернизм – 2 часа.   В. Пелевин.  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Современная поэзия – 4 часа.  И. Бродский, Б. Окуджава, Д. Пригов. 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Осмысление истории в современной литературе – 2 часа. А. Приставкин. 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Фантастика, утопии и антиутопии в современной литературе – 2 часа. Т. Толстая. 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Деревенская проза – 2 часа.  Б. Екимов. 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Литературные ресурсы Интернета – 3 часа. 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тическое планирование.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05"/>
        <w:gridCol w:w="141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разделов, тем урок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Введе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он автор произведения. Особенности литературного процесса конца XX – начала XXI ве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Анализ текс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ение анализу текста художественного произведения, интерпретац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текстовая информация на примере рассказов В. Крупина «Конец связи» и «А ты улыбайся!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Автобиографизм в современной литератур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ерой нашего времени» в рассказах Е. Гришковца. «Три рассказа из жизни юного военного моряка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-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 учителя в рассказе Е. Гришковца «Начальник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. Новая реалистическая  проза.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трет «героя нашего времени» и современного мира.  Нравственная проблематика повести Л. Улицкой «Сонечка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-1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 Улицкая. Тема семьи и ценностей современного человека в рассказе «Бедная родственница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-1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самоотверженной материнской любви в рассказе Л. Улицкой «Дочь Бухары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 Токарева. Нравственные проблемы повести «Я есть. Ты есть. Он есть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диции А. П. Чехова в рассказах Л. Петрушевской. Образ матери в современном мире в рассказе «Как ангел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ховное одиночество человека в городе. Рассказ В. П. Астафьева «Людочка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Военная тема в современной литератур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ность человеческой личности в рассказе А. Генатулина «Сто шагов на войне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-18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росление молодого человека на войне в повести К. Воробьёва «Убиты под Москвой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Литературная русская эмиграция «третья волна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 советской действительности в повети С. Довлатова «Компромисс». Анализ  эпизодов.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VII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Русский постмодерниз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-2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рония – признак постмодернизма. Ирония В. Пелевина, направленная на лживый культ героического в советскую эпох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V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I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временная поэз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-2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 Бродский – основные темы и мотивы лирики. Анализ стихотворения «Рождественская звезда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стихотворения Д. А. Пригова «Вот журавли летят…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ософское содержание стихотворения Б. Окуджавы «Приезжая семья фотографируется у памятника Пушкину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X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Осмысление истории в современной литератур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-2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и истории в повести А. Приставкина «Ночевала тучка золотая…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X. Фантастика, утопии и антиутопии в современной литератур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 Толстая. Размышление о будущем   цивилизации в повести «Кысь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 Толстая. Взгляд писательницы на мир в рассказе «Ночь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XI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Деревенская проз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. Екимов. Образ русской   деревни и детства в рассказе «Мальчик на велосипеде», «Ночь исцеления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. Екимов. Темы и образы повести «Пиночет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XI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Литературные ресурсы Интерне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 33, 3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ные ресурсы Интернета (www.lib.ru: Библиотека Максима Мошкова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4 часа</w:t>
            </w:r>
          </w:p>
        </w:tc>
      </w:tr>
    </w:tbl>
    <w:p>
      <w:pPr>
        <w:pStyle w:val="Style21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680" w:gutter="0" w:header="0" w:top="284" w:footer="10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9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96"/>
      <w:gridCol w:w="5295"/>
    </w:tblGrid>
    <w:tr>
      <w:trPr/>
      <w:tc>
        <w:tcPr>
          <w:tcW w:w="5296" w:type="dxa"/>
          <w:tcBorders/>
        </w:tcPr>
        <w:p>
          <w:pPr>
            <w:pStyle w:val="Footer"/>
            <w:snapToGrid w:val="false"/>
            <w:rPr>
              <w:sz w:val="20"/>
              <w:szCs w:val="20"/>
              <w:lang w:val="en-US"/>
            </w:rPr>
          </w:pPr>
          <w:r>
            <w:rPr>
              <w:sz w:val="20"/>
              <w:szCs w:val="20"/>
              <w:lang w:val="en-US"/>
            </w:rPr>
          </w:r>
        </w:p>
      </w:tc>
      <w:tc>
        <w:tcPr>
          <w:tcW w:w="5295" w:type="dxa"/>
          <w:tcBorders/>
        </w:tcPr>
        <w:p>
          <w:pPr>
            <w:pStyle w:val="Footer"/>
            <w:snapToGrid w:val="false"/>
            <w:jc w:val="right"/>
            <w:rPr>
              <w:sz w:val="20"/>
              <w:szCs w:val="20"/>
              <w:lang w:val="en-US"/>
            </w:rPr>
          </w:pPr>
          <w:r>
            <w:rPr>
              <w:sz w:val="20"/>
              <w:szCs w:val="20"/>
              <w:lang w:val="en-US"/>
            </w:rPr>
          </w:r>
        </w:p>
      </w:tc>
    </w:tr>
  </w:tbl>
  <w:p>
    <w:pPr>
      <w:pStyle w:val="Footer"/>
      <w:jc w:val="right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cs="Times New Roman"/>
      <w:color w:val="000000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color w:val="000000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  <w:lang w:val="zxx" w:bidi="zxx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color w:val="000000"/>
      <w:sz w:val="16"/>
      <w:szCs w:val="16"/>
    </w:rPr>
  </w:style>
  <w:style w:type="paragraph" w:styleId="Style20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color w:val="000000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color w:val="000000"/>
      <w:sz w:val="24"/>
      <w:szCs w:val="24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2">
    <w:name w:val="Содержимое таблицы"/>
    <w:basedOn w:val="Normal"/>
    <w:qFormat/>
    <w:pPr>
      <w:widowControl w:val="false"/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2T17:34:00Z</dcterms:created>
  <dc:creator>Admin</dc:creator>
  <dc:description/>
  <cp:keywords/>
  <dc:language>en-US</dc:language>
  <cp:lastModifiedBy>2</cp:lastModifiedBy>
  <cp:lastPrinted>2023-09-23T09:17:00Z</cp:lastPrinted>
  <dcterms:modified xsi:type="dcterms:W3CDTF">2023-12-06T11:46:00Z</dcterms:modified>
  <cp:revision>3</cp:revision>
  <dc:subject/>
  <dc:title/>
</cp:coreProperties>
</file>