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СРЕДНЯЯ ОБЩЕОБРАЗОВАТЕЛЬНАЯ ШКОЛА № 9 ИМЕНИ ГЕРОЯ СОВЕТСКОГО СОЮЗА А. И. РЫБНИКОВА»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т _________________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м.директора по УВР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__________/Глушко О.О./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«____»__________2023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иректор МБОУ «СОШ № 9 им. Рыбникова»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_____________ /Гапонов Е.Н./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каз № 57/01-08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т 31.08.2023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ДОПОЛНИТЕЛЬНАЯ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ОБЩЕОБРАЗОВАТЕЛЬНАЯ ПРОГРАММА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«Занимательная грамматика»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правление: естественно-научное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ормативный срок освоения: 1 год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уководитель: Телепнева Наталья Григорьевна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023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723"/>
        <w:gridCol w:w="1372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1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ояснительная записка…………………        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2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щая характеристика факультатива………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3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Место факультатива в учебном плане………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4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Результаты изучения факультатива………     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5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Содержание  факультатива…………………  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6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Тематическое планирование…………………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7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писание учебно-методического и материально-технического обеспечения………………… 1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8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ланируемые результаты изучения………………………………………1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>ПОЯСНИТЕЛЬНАЯ ЗАПИСК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ружка  «Занимательная грамматика» соответствует Федеральному государственному образовательному стандарту основного общего образования, основной образовательной программе основного общего образования МБОУ «СОШ №9»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факультатива «Занимательная грамматика» составлена 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Ф от 17.12.2010 № 1897, </w:t>
      </w:r>
      <w:r>
        <w:rPr>
          <w:rFonts w:cs="Times New Roman" w:ascii="Times New Roman" w:hAnsi="Times New Roman"/>
          <w:kern w:val="0"/>
          <w:sz w:val="28"/>
          <w:szCs w:val="28"/>
          <w:lang w:bidi="he-IL"/>
        </w:rPr>
        <w:t xml:space="preserve">с особенностями развития, интересами и потребностями обучающихся 5  класса. Обучающимся 5 класса на факультативных занятиях будут предложены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задания  повышенной сложности, задания опережающего характе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 обуч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глубление и систематизация знаний о языке, создание прочной, надежной базы орфографических навык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мение контролировать себя в процессе письма, применяя правила и привлекая для проверки трудных написаний словари и справочни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мение находить и исправлять орфографические ошиб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авильно писать изученные в 5классе слова с непроверяемыми орфограммам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Умение составлять схемы-таблицы, помогающие решать орфографические задачи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>Особенности организации учебного процесс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акультатив «Занимательная грамматика »  обеспечивает осмысление системы знаний о языке, формирование устойчивых навыков владения языком. Занятия данного курса ориентированы на подготовку к государственной итоговой аттестации, где независимо от формы проведения экзамена обучающиеся должны продемонстрировать результаты овладения нормами современного русского языка, основами культуры устной и письменной речи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инирующей идеей факультативных занятий  является анализ языковых единиц с точки зрения правильности, точности и уместности их употребления, интенсивное речевое и интеллектуальное развитие обучающихся. В процессе обучения обучающийся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построена с учетом принципов си</w:t>
        <w:softHyphen/>
        <w:t>стемности, научности и доступности, а также преем</w:t>
        <w:softHyphen/>
        <w:t xml:space="preserve">ственности и перспективности.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акультативные занятия спланированы с учетом знаний, умений и навы</w:t>
        <w:softHyphen/>
        <w:t>ков по предмету, которые сформированы у обучающихся в процессе реализации принципов развивающего обучения. На первый план выдвигается раскрытие и использование познаватель</w:t>
        <w:softHyphen/>
        <w:t xml:space="preserve">ных возможностей обучающихся как средства их развития и как основы для овладения материалом.                     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атериал в программе подается с учетом возраст</w:t>
        <w:softHyphen/>
        <w:t xml:space="preserve">ных особенностей обучающихся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1688" w:leader="none"/>
          <w:tab w:val="left" w:pos="2178" w:leader="none"/>
          <w:tab w:val="left" w:pos="3308" w:leader="none"/>
        </w:tabs>
        <w:spacing w:lineRule="auto" w:line="276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организации образовательного процесс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, главной формой организации учебного процесса является факультативное занятие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ми формами и видами контроля знаний, умений и навыков являются:</w:t>
      </w:r>
      <w:r>
        <w:rPr>
          <w:rFonts w:cs="Times New Roman" w:ascii="Times New Roman" w:hAnsi="Times New Roman"/>
          <w:sz w:val="28"/>
          <w:szCs w:val="28"/>
        </w:rPr>
        <w:t xml:space="preserve"> взаимоконтроль, самоконтроль, составление орфографических и пунктуационных упражнений самими обучающимися, анализ языковых единиц с точки зрения правильности, точности и уместности их употребления, 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;                                                                                                                    итоговое занятие – зачёт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и, используемые в обучении:</w:t>
      </w:r>
      <w:r>
        <w:rPr>
          <w:rFonts w:cs="Times New Roman" w:ascii="Times New Roman" w:hAnsi="Times New Roman"/>
          <w:sz w:val="28"/>
          <w:szCs w:val="28"/>
        </w:rPr>
        <w:t xml:space="preserve"> развитие критического мышления через чтение и письмо (РКМЧП), деятельностный метод, метод проектов, игровые методики, развивающее обучение, обучение в сотрудничестве (групповые технологии), проблемное об</w:t>
        <w:softHyphen/>
        <w:t>учение, развитие исследовательских навыков, информа</w:t>
        <w:softHyphen/>
        <w:t>ционно-коммуникационные, здоровьесберегающие технологии, технология уровневой дифференциации и другие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bidi="he-IL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-567" w:hanging="426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 xml:space="preserve">ОБЩАЯ ХАРАКТЕРИСТИКА                       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>______________________________________________________________________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факультатива «Занимательная грамматика» в 5 классе обусловлено общей нацеленностью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обучаю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ммуникативно-деятельностной направленности, нацеленность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>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;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:</w:t>
      </w:r>
      <w:r>
        <w:rPr>
          <w:rFonts w:cs="Times New Roman" w:ascii="Times New Roman" w:hAnsi="Times New Roman"/>
          <w:sz w:val="28"/>
          <w:szCs w:val="28"/>
        </w:rPr>
        <w:t xml:space="preserve"> 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остроена с учетом принципов си</w:t>
        <w:softHyphen/>
        <w:t>стемности, научности и доступности, а также преем</w:t>
        <w:softHyphen/>
        <w:t xml:space="preserve">ственности и перспективности.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акультативные занятия  спланированы с учетом знаний, умений и навы</w:t>
        <w:softHyphen/>
        <w:t>ков по предмету, которые сформированы у обучающихся в процессе реализации принципов развивающего обучения. На первый план выдвигается раскрытие и использование познаватель</w:t>
        <w:softHyphen/>
        <w:t>ных возможностей обучающихся как средства их развития и как основы для овладения материалом.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одержательные линии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 факультативных занятий направлена на формирование коммуникативной, языковой и лингвистической (языковедческой) и культуроведческой компетенций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>МЕСТО  ФАКУЛЬТАТИВА  В УЧЕБНОМ ПЛАНЕ</w:t>
      </w:r>
    </w:p>
    <w:p>
      <w:pPr>
        <w:pStyle w:val="Normal"/>
        <w:widowControl w:val="false"/>
        <w:autoSpaceDE w:val="false"/>
        <w:spacing w:lineRule="auto" w:line="276" w:before="0" w:after="0"/>
        <w:ind w:left="928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>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азисный (образовательный) учебный план для образовательных организаций Российской Федерации предусматривает ведение факультативных занятий  (из расчета 34учебных недель, 1 учебный час в неделю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 xml:space="preserve">РЕЗУЛЬТАТЫ ИЗУЧЕНИЯ  </w:t>
      </w:r>
    </w:p>
    <w:p>
      <w:pPr>
        <w:pStyle w:val="Normal"/>
        <w:widowControl w:val="false"/>
        <w:autoSpaceDE w:val="false"/>
        <w:spacing w:lineRule="auto" w:line="276" w:before="0" w:after="0"/>
        <w:ind w:left="928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>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Личностные результаты: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имание русского языка как одной из основ</w:t>
        <w:softHyphen/>
        <w:t>ных национально-культурных ценностей русского на</w:t>
        <w:softHyphen/>
        <w:t>рода; определяющей роли родного языка в развитии интеллектуальных. творческих способностей и мораль</w:t>
        <w:softHyphen/>
        <w:t>ных качеств личности; его значения в процессе полу</w:t>
        <w:softHyphen/>
        <w:t xml:space="preserve">чения школьного образования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ознание эстетической ценности русского язы</w:t>
        <w:softHyphen/>
        <w:t>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</w:t>
        <w:softHyphen/>
        <w:t xml:space="preserve">чевому самосовершенствованию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аточный объем словарного запаса и усво</w:t>
        <w:softHyphen/>
        <w:t>енных грамматических средств для свободного выра</w:t>
        <w:softHyphen/>
        <w:t xml:space="preserve">жения мыслей и чувств в процессе речевого общения: способность к самооценке на основе наблюдения за собственной речью.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Метапредметные результаты: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ладение всеми видами речевой деятельности: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декватное понимание информации устного и письменного сообщения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ладение разными видами чтения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декватное восприятие на слух текстов разных стилей и жанров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 xml:space="preserve">ратурой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владение прие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сопоставлять и сравнивать речевые вы</w:t>
        <w:softHyphen/>
        <w:t>сказывания с точки зрения их содержания, сти</w:t>
        <w:softHyphen/>
        <w:t xml:space="preserve">листических особенностей и использованных языковых средств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определять цели предстоящей учеб</w:t>
        <w:softHyphen/>
        <w:t>ной деятельности (индивидуальной и коллек</w:t>
        <w:softHyphen/>
        <w:t xml:space="preserve">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оспроизводить прослушанный или про</w:t>
        <w:softHyphen/>
        <w:t xml:space="preserve">читанный текст с разной степенью свернутости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ность свободно, правильно излагать свои мысли в устной и письменной форме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ние разными видами монолога и диалога; соблюдение в практике речевого 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 xml:space="preserve">цессе письменного общения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ность участвовать в речевом общении, соблюдая нормы речевого этикета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оценивать свою речь с точки зрения ее содержания, языкового оформления; -умение находить грамматические и речевые ошибки, не</w:t>
        <w:softHyphen/>
        <w:t>дочеты, исправлять их; умение совершенство</w:t>
        <w:softHyphen/>
        <w:t xml:space="preserve">вать и редактировать собственные тексты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ие выступать перед аудиторией сверстников с небольшими сообщениями, докладами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менение приобретенных знаний, умений и навыков в повседневной жизни; способность исполь</w:t>
        <w:softHyphen/>
        <w:t xml:space="preserve">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муникативно-целесообразное взаимодейст</w:t>
        <w:softHyphen/>
        <w:t>вие с окружающими людьми в процессе речевого об</w:t>
        <w:softHyphen/>
        <w:t>щения, совместного выполнения какой-либо задачи, участия в спорах, обсуждениях; овладение националь</w:t>
        <w:softHyphen/>
        <w:t>но-культурными нормами речевого поведения в различных ситуациях формального и неформального меж</w:t>
        <w:softHyphen/>
        <w:t xml:space="preserve">личностного и межкультурного общения.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е результаты: </w:t>
      </w:r>
      <w:r>
        <w:rPr>
          <w:rFonts w:cs="Times New Roman" w:ascii="Times New Roman" w:hAnsi="Times New Roman"/>
          <w:sz w:val="28"/>
          <w:szCs w:val="28"/>
        </w:rPr>
        <w:t>осмысление системы знаний о языке, формирование устойчивых навыков, овладение нормами современного русского языка, основами культуры устной и письменной реч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 xml:space="preserve">СОДЕРЖАНИЕ ФАКУЛЬТАТИВНЫХ ЗАНЯТИЙ </w:t>
      </w:r>
    </w:p>
    <w:p>
      <w:pPr>
        <w:pStyle w:val="Normal"/>
        <w:widowControl w:val="false"/>
        <w:autoSpaceDE w:val="false"/>
        <w:spacing w:lineRule="auto" w:line="276" w:before="0" w:after="0"/>
        <w:ind w:left="928" w:hanging="0"/>
        <w:jc w:val="both"/>
        <w:rPr>
          <w:rFonts w:ascii="Times New Roman" w:hAnsi="Times New Roman" w:cs="Times New Roman"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bidi="he-IL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рф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носимые соглас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ые корня перед суффикс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ые согласные в корн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йные согласные на стыке приставки и кор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огласных в пристав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езударных гласных в окончаниях существи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, имеющие форму только множественного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адежных окончаний в существительных на – ия, - ие, 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О – Е после шипящих и ц в окончаниях существите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езударных гласных в окончаниях прилагате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О – Е после шипящих в окончаниях прилага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СЯ, - ТЬСЯ в глаго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личных окончаний глаг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Ь в глаголах во 2-м лице единственного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езударных гласных в приставках. «Умники и умниц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гласные в корне. Особые случаи написания гласных в корнях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гласных в кор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О и Е после шипящих и 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 –Правописание букв Ь и Ъ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ле Ц. Составление табл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риставок ПРИ- и ПР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е и дефисное написание существите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ная, строчная бук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е и дефисное написание прилагате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ою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описание предлог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частиц. Частицы НЕ и НИ, их смысловое зна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НЕ и НИ по положению в ударном или безударном сло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НЕ и НИ по положению в ударном или безударном сло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Е с именами существительными и прилагате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а НЕ и приставка НЕ с глаг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повто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>6. Тематическое  планирование</w:t>
      </w:r>
    </w:p>
    <w:tbl>
      <w:tblPr>
        <w:tblW w:w="15639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"/>
        <w:gridCol w:w="343"/>
        <w:gridCol w:w="639"/>
        <w:gridCol w:w="1143"/>
        <w:gridCol w:w="1955"/>
        <w:gridCol w:w="1640"/>
        <w:gridCol w:w="2148"/>
        <w:gridCol w:w="3718"/>
        <w:gridCol w:w="102"/>
        <w:gridCol w:w="1421"/>
        <w:gridCol w:w="86"/>
        <w:gridCol w:w="1387"/>
      </w:tblGrid>
      <w:tr>
        <w:trPr>
          <w:trHeight w:val="345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факультативного зан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содержания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ровню подготовки обучающихся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8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орфограмм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орфограмм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классифицировать орфограммы, безошибочно писать, группировать  слова разных частей речи, выделять общее и частное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износимые согласны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износимые согласны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написание непроизносимых согласны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корня перед суффиксами. Двойные согласные в корне сло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в корне слов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написание двойных согласных в корне слова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ные согласные на стыке приставки и корня. Правописание согласных в приставка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в приставка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написание согласных в приставка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окончаниях существительны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гласные в окончаниях существительных и прилагательны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безударных гласных в окончаниях существительных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существительные, имеющие форму только множественного числ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существительных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образовывать форму множественного числа у существительных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дежных окончаний в существительных на – ия, - ие, и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существительных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окончаний существительны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 – Е после шипящих и ц в окончаниях существительны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– Е после шипящи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сопоставляя изученные части речи, употребляя их в речи, знать написание Н  и  НН в суффиксах прилагательны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окончаниях прилагательны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гласные в окончаниях существительных и прилагательны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безударных гласных в окончаниях прилагательны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О – Е после шипящих в окончаниях прилагательны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-Е после шипящих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Н и НН в причастия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СЯ, - ТЬСЯ в глагола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СЯ, - ТЬСЯ в глаголах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Н и НН в существительны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личных окончаний глагол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глаголов  1-2 спряжения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безударных гласных в окончаниях глаголо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Ь в глаголах во 2-м лице единственного числ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суффиксах глаголов . Работа со схемами и таблица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гласные в суффиксах глаголов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безударных гласных в суффиксах глаголов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приставках. «Умники и умницы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гласные в приставка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безударных гласных в корне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3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гласные в корне. Особые случаи написания гласных в корнях слов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гласные в корня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безударных гласных в корнях сло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гласных в корн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гласных в корн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чередующихся гласных в корне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 и Е после шипящих и 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писание О и Е после шипящих и Ц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О и Е после шипящих и Ц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 – И после Ц. Составление таблиц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 – И после Ц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Ы – И после Ц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укв Ь и Ъ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укв Ь и Ъ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букв Ь и Ъ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 ПРИ- и ПРЕ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и ПРИ- и ПРЕ-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приставок ПРИ- и ПРЕ-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, строчная бук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ная, строчная букв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прописных и строчных бук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 и дефисное написание существительны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 и дефисное написание существительны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уметь прменять знания при написании существительных (слитное, дефисное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 и дефисное написание прилагательны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 и дефисное написание прилагательны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прилагательных (слитное, дефисное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предлогов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предлогов.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предлог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оюз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оюзо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союз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астиц. Частицы НЕ и НИ, их смысловое знач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цы НЕ и НИ, их смысловое значе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части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НЕ и НИ по положению в ударном или безударном слог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 НИ по положению в ударном или безударном слог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НЕ и НИ по положению в ударном или безударном слог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 НИ по положению в ударном или безударном слоге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НЕ с именами существительными и прилагательным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 именами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НЕ с именам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ца НЕ и приставка НЕ с глаголо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ца НЕ и приставка НЕ с глаголом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правописание частицы Н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ознавать слова с изученными орфограммами, безошибочно писать, группировать  слова разных частей речи, выделять общее и частное, знать изученные орфограмм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н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>7.ОПИСАНИЕ УЧЕБНО-МЕТОДИЧЕСКОГО И МАТЕРИАЛЬНО-ТЕХНИЧЕСКОГО ОБЕСПЕЧЕНИЯ ОБРАЗОВАТЕЛЬНОГО ПРОЦЕССА</w:t>
      </w:r>
    </w:p>
    <w:p>
      <w:pPr>
        <w:pStyle w:val="Style20"/>
        <w:ind w:left="928" w:hanging="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______________________________________________________________________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hd w:fill="FFFFFF" w:val="clear"/>
        <w:ind w:left="557" w:right="1" w:hanging="5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 Ахременкова «К пятерке шаг за шагом, или 50 занятий с репетитором». Русский язык. 8 класс», М.:«Просвещение», 2005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Лидман-Орлова «Хочу быть грамотным». Краткий орфографический справочник по русскому языку. М.:«Вахазар», 2005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Г. Граник, С.М. Бондаренко, Л.А. Концевая «Секреты орфографии», М,:«Просвещение», 1991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Э. Розенталь «Пишите, пожалуйста, грамотно. М.:«Астра», 1996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Иванова, З.А. Потиха, Д.Э.Розенталь «Занимательно о русском языке»,С.-П.: «Просвещение», 2004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 Бушуева «Русский язык. Орфография».М.: «Марк»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.Г. Бройде. Занимательные упражнения по русскому языку: 5-9 классы. – М.: ВАКО, 201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4"/>
          <w:sz w:val="28"/>
          <w:szCs w:val="28"/>
        </w:rPr>
      </w:pPr>
      <w:r>
        <w:rPr>
          <w:rFonts w:cs="Times New Roman" w:ascii="Times New Roman" w:hAnsi="Times New Roman"/>
          <w:spacing w:val="-3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Литература для обучающихс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ихайлова С. Ю. Ключи к орфографии / С. Ю. Михайлова. - М.: Просвещение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лимпиады по русскому языку / Сост. О. Н. Белявская. - Минск, 1995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образовательные ресурсы. Образовательные порталы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бразовательный портал «Российской образование»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Национальный портал «Российский общеобразовательный портал»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пециализированный портал «Информационно-коммуникационные технологии в образовании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ale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пециализированный портал «Здоровье и образование»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правочно-информационный портал «Грамота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cheb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l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“Все образование в интернет”. Образовательный информационный портал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первый в России образовательный интернет-портал, включающий обучение школьни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для дистанционных форм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иртуальная школа Кирилла и Мифодия –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schoo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сайт </w:t>
      </w:r>
      <w:r>
        <w:rPr>
          <w:rFonts w:cs="Times New Roman" w:ascii="Times New Roman" w:hAnsi="Times New Roman"/>
          <w:sz w:val="28"/>
          <w:szCs w:val="28"/>
          <w:lang w:val="en-US"/>
        </w:rPr>
        <w:t>Teachpr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eachp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 сетевые олимпиады –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z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cs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ый колледж –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онный экран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ая доска с набором приспособлений для крепления таблиц, плакатов и картинок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д для размещения творческих работ учащихс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учительский с тумбо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енические столы с комплектом стуль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  <w:t xml:space="preserve">8.ПЛАНИРУЕМЫЕ РЕЗУЛЬТАТЫ </w:t>
      </w:r>
    </w:p>
    <w:p>
      <w:pPr>
        <w:pStyle w:val="Style2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 xml:space="preserve">        </w:t>
      </w:r>
      <w:r>
        <w:rPr>
          <w:b/>
          <w:sz w:val="28"/>
          <w:szCs w:val="28"/>
          <w:lang w:bidi="he-IL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bidi="he-IL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ь и речевое общение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различные виды монолога (повествование, описание, рассуждение) в различных ситуациях общ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блюдать нормы речевого поведения в типичных ситуациях общ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едупреждать коммуникативные неудачи в процессе речевого общ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ть основные причины коммуникативных неудач и объяснять их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деятельность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получа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 сжатого), в форме плана, тезисов (в устной и письменной форме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ередавать схематически представленную информацию в виде связного текс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здавать и редактировать собственные тексты различных типов речи, стилей, жанров с учётом требований к построению связного текс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здавать в устной и письменной форме учебно-науч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писание: орфография и пунктуация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бнаруживать и исправлять орфографические и пунктуационные ошибк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851" w:right="9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type w:val="nextPage"/>
      <w:pgSz w:orient="landscape" w:w="16838" w:h="11906"/>
      <w:pgMar w:left="1134" w:right="1134" w:gutter="0" w:header="0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C">
    <w:altName w:val="MS Mincho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/>
      <w:b/>
      <w:bCs/>
      <w:color w:val="000000"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Arial Black" w:hAnsi="Arial Black" w:eastAsia="Times New Roman" w:cs="Arial Black"/>
      <w:color w:val="336666"/>
      <w:kern w:val="2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Times New Roman"/>
      <w:b/>
      <w:bCs/>
      <w:color w:val="00006C"/>
      <w:kern w:val="0"/>
      <w:sz w:val="25"/>
      <w:szCs w:val="25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suppressAutoHyphens w:val="true"/>
      <w:bidi w:val="0"/>
      <w:spacing w:before="0" w:after="120"/>
      <w:outlineLvl w:val="3"/>
    </w:pPr>
    <w:rPr>
      <w:rFonts w:ascii="Arial Black" w:hAnsi="Arial Black" w:eastAsia="Times New Roman" w:cs="Arial Black"/>
      <w:color w:val="336666"/>
      <w:kern w:val="2"/>
      <w:sz w:val="22"/>
      <w:szCs w:val="22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 Black" w:hAnsi="Arial Black" w:eastAsia="Times New Roman" w:cs="Arial Black"/>
      <w:color w:val="336666"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6C"/>
      <w:sz w:val="25"/>
      <w:szCs w:val="25"/>
    </w:rPr>
  </w:style>
  <w:style w:type="character" w:styleId="4">
    <w:name w:val="Заголовок 4 Знак"/>
    <w:qFormat/>
    <w:rPr>
      <w:rFonts w:ascii="Arial Black" w:hAnsi="Arial Black" w:eastAsia="Times New Roman" w:cs="Arial Black"/>
      <w:color w:val="336666"/>
      <w:kern w:val="2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Arial" w:hAnsi="Arial" w:eastAsia="Times New Roman" w:cs="Arial"/>
      <w:color w:val="000000"/>
      <w:kern w:val="2"/>
      <w:sz w:val="18"/>
      <w:szCs w:val="18"/>
      <w:lang w:val="ru-RU" w:bidi="ar-SA"/>
    </w:rPr>
  </w:style>
  <w:style w:type="character" w:styleId="Text">
    <w:name w:val="Text"/>
    <w:qFormat/>
    <w:rPr>
      <w:rFonts w:ascii="SchoolBookC;MS Mincho" w:hAnsi="SchoolBookC;MS Mincho" w:cs="SchoolBookC;MS Mincho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1">
    <w:name w:val="Основной текст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Style13">
    <w:name w:val="Нижний колонтитул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kern w:val="2"/>
      <w:sz w:val="18"/>
      <w:szCs w:val="18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Normal"/>
    <w:pPr>
      <w:numPr>
        <w:ilvl w:val="0"/>
        <w:numId w:val="5"/>
      </w:numPr>
      <w:spacing w:before="0" w:after="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numPr>
        <w:ilvl w:val="0"/>
        <w:numId w:val="3"/>
      </w:numPr>
      <w:spacing w:before="0" w:after="0"/>
      <w:ind w:left="0" w:right="0" w:hanging="0"/>
      <w:jc w:val="center"/>
    </w:pPr>
    <w:rPr>
      <w:b/>
      <w:bCs/>
      <w:color w:val="000000"/>
      <w:kern w:val="0"/>
      <w:sz w:val="28"/>
      <w:szCs w:val="2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311">
    <w:name w:val="Основной текст 31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eastAsia="zh-CN" w:bidi="ar-SA"/>
    </w:rPr>
  </w:style>
  <w:style w:type="paragraph" w:styleId="211">
    <w:name w:val="Маркированный список 21"/>
    <w:qFormat/>
    <w:pPr>
      <w:widowControl/>
      <w:suppressAutoHyphens w:val="true"/>
      <w:bidi w:val="0"/>
      <w:spacing w:lineRule="auto" w:line="300" w:before="0" w:after="120"/>
      <w:ind w:left="360" w:hanging="360"/>
    </w:pPr>
    <w:rPr>
      <w:rFonts w:ascii="Arial" w:hAnsi="Arial" w:eastAsia="Times New Roman" w:cs="Arial"/>
      <w:color w:val="000000"/>
      <w:kern w:val="2"/>
      <w:sz w:val="18"/>
      <w:szCs w:val="18"/>
      <w:lang w:val="ru-RU" w:eastAsia="zh-CN" w:bidi="ar-SA"/>
    </w:rPr>
  </w:style>
  <w:style w:type="paragraph" w:styleId="Msoaccenttext5">
    <w:name w:val="msoaccenttext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14"/>
      <w:szCs w:val="14"/>
      <w:lang w:val="ru-RU" w:eastAsia="zh-CN" w:bidi="ar-SA"/>
    </w:rPr>
  </w:style>
  <w:style w:type="paragraph" w:styleId="Msoaccenttext7">
    <w:name w:val="msoaccenttext7"/>
    <w:qFormat/>
    <w:pPr>
      <w:widowControl/>
      <w:suppressAutoHyphens w:val="true"/>
      <w:bidi w:val="0"/>
    </w:pPr>
    <w:rPr>
      <w:rFonts w:ascii="Arial Black" w:hAnsi="Arial Black" w:eastAsia="Times New Roman" w:cs="Arial Black"/>
      <w:color w:val="000000"/>
      <w:kern w:val="2"/>
      <w:sz w:val="16"/>
      <w:szCs w:val="16"/>
      <w:lang w:val="ru-RU" w:eastAsia="zh-CN" w:bidi="ar-SA"/>
    </w:rPr>
  </w:style>
  <w:style w:type="paragraph" w:styleId="Msoorganizationname">
    <w:name w:val="msoorganizationname"/>
    <w:qFormat/>
    <w:pPr>
      <w:widowControl/>
      <w:suppressAutoHyphens w:val="true"/>
      <w:bidi w:val="0"/>
    </w:pPr>
    <w:rPr>
      <w:rFonts w:ascii="Arial Black" w:hAnsi="Arial Black" w:eastAsia="Times New Roman" w:cs="Arial Black"/>
      <w:caps/>
      <w:color w:val="336666"/>
      <w:kern w:val="2"/>
      <w:sz w:val="24"/>
      <w:szCs w:val="24"/>
      <w:lang w:val="ru-RU" w:eastAsia="zh-CN" w:bidi="ar-SA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18"/>
      <w:szCs w:val="18"/>
      <w:lang w:val="ru-RU" w:eastAsia="zh-CN" w:bidi="ar-SA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Segoe UI" w:hAnsi="Segoe UI" w:cs="Times New Roman"/>
      <w:lang w:val="en-US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hanging="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312">
    <w:name w:val="Основной текст с отступом 31"/>
    <w:basedOn w:val="Normal"/>
    <w:qFormat/>
    <w:pPr>
      <w:ind w:left="283" w:right="0" w:hanging="0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3">
    <w:name w:val="Текст1"/>
    <w:basedOn w:val="Normal"/>
    <w:qFormat/>
    <w:pPr>
      <w:spacing w:before="0" w:after="0"/>
    </w:pPr>
    <w:rPr>
      <w:rFonts w:ascii="Courier New" w:hAnsi="Courier New" w:cs="Times New Roman"/>
      <w:color w:val="000000"/>
      <w:kern w:val="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valeo.edu.ru/data/index.php" TargetMode="Externa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www.ucheba.ru/" TargetMode="External"/><Relationship Id="rId10" Type="http://schemas.openxmlformats.org/officeDocument/2006/relationships/hyperlink" Target="http://www.alledu.ru/" TargetMode="External"/><Relationship Id="rId11" Type="http://schemas.openxmlformats.org/officeDocument/2006/relationships/hyperlink" Target="http://www.college.ru/" TargetMode="External"/><Relationship Id="rId12" Type="http://schemas.openxmlformats.org/officeDocument/2006/relationships/hyperlink" Target="http://www.vschool.km.ru/" TargetMode="External"/><Relationship Id="rId13" Type="http://schemas.openxmlformats.org/officeDocument/2006/relationships/hyperlink" Target="http://www.teachpro.ru/" TargetMode="External"/><Relationship Id="rId14" Type="http://schemas.openxmlformats.org/officeDocument/2006/relationships/hyperlink" Target="http://www.ozo.rcsz.ru/" TargetMode="External"/><Relationship Id="rId15" Type="http://schemas.openxmlformats.org/officeDocument/2006/relationships/hyperlink" Target="http://www.college.ru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41:00Z</dcterms:created>
  <dc:creator>User</dc:creator>
  <dc:description/>
  <cp:keywords/>
  <dc:language>en-US</dc:language>
  <cp:lastModifiedBy>2</cp:lastModifiedBy>
  <cp:lastPrinted>2023-09-23T08:21:00Z</cp:lastPrinted>
  <dcterms:modified xsi:type="dcterms:W3CDTF">2023-12-06T11:28:00Z</dcterms:modified>
  <cp:revision>2</cp:revision>
  <dc:subject/>
  <dc:title/>
</cp:coreProperties>
</file>