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МУНИЦИПАЛЬНОЕ БЮДЖЕТНОЕ ОБЩЕОБРАЗОВАТЕЛЬНОЕ УЧРЕЖДЕНИЕ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«СРЕДНЯЯ ОБЩЕОБРАЗОВАТЕЛЬНАЯ ШКОЛА № 9 ИМЕНИ ГЕРОЯ СОВЕТСКОГО СОЮЗА А. И. РЫБНИКОВА»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смотрено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 заседании МО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токол № 1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 _________________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итель МО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___________________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гласовано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м.директора по УВР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__________/Глушко О.О./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«____»__________2023 г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тверждено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ректор МБОУ «СОШ № 9 им. Рыбникова»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_____________ /Гапонов Е.Н./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каз № 57/01-08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 31.08.2023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bCs/>
          <w:lang w:eastAsia="ru-RU"/>
        </w:rPr>
        <w:t>ДОПОЛНИТЕЛЬНАЯ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bCs/>
          <w:lang w:eastAsia="ru-RU"/>
        </w:rPr>
        <w:t>ОБЩЕОБРАЗОВАТЕЛЬНАЯ ПРОГРАММА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bCs/>
          <w:lang w:eastAsia="ru-RU"/>
        </w:rPr>
        <w:t>«Мифы народов мира»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Направление: культурологическое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Нормативный срок освоения: 1 год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Руководитель: Телепнева Наталья Григорьевна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2023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В 5-х классах базовый курс литературы углублен за счет раскрытия линий «Историческое время», «Историческое пространство», «Человек в истории» и «Историческое движение». В программу изучения истории Древнего мира введен курс «Мифы народов мира»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34 часа (1 час в неделю)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учебными целями</w:t>
      </w:r>
      <w:r>
        <w:rPr>
          <w:sz w:val="28"/>
          <w:szCs w:val="28"/>
        </w:rPr>
        <w:t xml:space="preserve"> курса являются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временное понимание мифологии и религии в системе гуманитарного знания и формирования личност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знакомление с главными религиозными системами древности и истоками происхождения современных мировых и национальных религий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целостное и яркое описание основных мифологических сюжетов Древнего мира и раннего Средневековья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скрытие значения культурного наследия мифологии и религий древних народов для современности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Успешное осуществление поставленных целей достигается путем </w:t>
      </w:r>
      <w:r>
        <w:rPr>
          <w:b/>
          <w:sz w:val="28"/>
          <w:szCs w:val="28"/>
        </w:rPr>
        <w:t>решения основных задач учебного и воспитательного характера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своение наиболее репрезентативных, отвечающих требованиям современной науки, познавательно, социально и личностно значимых знаний по религии и мифологии народов мир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владение элементарными методами работы с письменными историческими источниками и исторической информацие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своение базовых понятий и терминов, умение применять их в учебном процессе и социальном общени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ирование на основе личностно-эмоционального осмысления мифологических сюжетов понимания неразрывной связи исторического и культурного процессов, уважительного отношения к традициям, созидательной деятельности народов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общение к гуманистическим ценностям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спитание толерантности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 в курс «Религии и мифы древних цивилизаций» (1 час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зучить понятие «религия», компоненты религии: представление о боге (или богах), религиозное чувство, религиозное действие, передача опыт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имизм, шаманизм, тотемизм (1 час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зучить древнейшие формы религиозных верований. Выявить общее и различное. Определить взаимосвязь.</w:t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ы мифов (1 час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пределить понятие «миф». Провести границы между «мифами», «легендами», «сказками». Сформировать представление об основных видах древних мифов: о сотворении мира, о сотворении человека, объяснение природных явлений, деяния богов и героев, объяснение происхождения предметов и технологий, о загробном мире, о конце свет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евние религиозные культы (1 час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пределить границы и компоненты культа – как религиозного действия. Сформировать представление о древнейших формах обрядов, культов, богослужений на примерах культа Солнца в Древнем Египте и зороастийском культе огн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рования и мифы Древней Месопотамии (3 часа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зучить особенности религии шумеров, аккадцев, жителей вавилонского царства через мифы «Энума элиш» и «Эпос о Гильгамеше». Изучить пантеон Месопотамских богов в период возвышения Вавилон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рования и мифы Древнего Египта (3 часа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зучить особенности религии Древнего Египта через мифы «О сотворении мира» (3 версии: мемфисская, гермопольская, гелиопольская), «Осирис и Исида». Изучить суть религиозной реформы Эхнатона (Аменхетепа IV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ейские мифы (4 часа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знакомиться с Библией как с историческим источником. Изучить особенности древнееврейской религии через библейские мифы. Ввести понятие «монотеизм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лигия и мифология Древнего Китая (1 час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зучить особенности религии и мифологии Древнего Китая. Познакомиться с даосизмом и конфуцианством, их основными положениями, взаимодействием и влиянием на культуру и государственность Древнего Кита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лигия и мифология древней Индии (1 час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зучить особенности религии и мифологии Древней Индии. Познакомиться с основными положениями ведического учения, его влияния на индийское общество. Раскрыть причины зарождения буддизма, основы его уче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лигия и мифология древней Японии (1 час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зучить особенности религии и мифологии Японии. Ввести понятие «национальная религия» на примере синтоизма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лигия и мифология Древней Греции (5 часов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зучить особенности религии и мифологии Древней Греции. Познакомиться с пантеоном греческих богов. Познакомиться с сюжетами мифов о Прометее, Тезее, Орфее. Оценить влияние древнегреческой религии на культуру последующих цивилизаци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лигия и мифология Древнего Рима (2 часа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зучить особенности религии и мифологии Древнего Рима. Провести сравнительный анализ с греческой религие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лигия и мифология Скандинавских народов (2 часа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зучить особенности религии и мифологии Скандинавских народов. Ввести понятие «эсхатологическая религия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лигия и мифология народов Африки и Америки (3 часа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зучить особенности религии и мифологии африканских племен Северной, Тропической, Южной Африки, североамериканских индейцев и индейцев май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льтские Мифы (1 час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зучить особенности религии и мифологии древних кельтов, как наследников мегалитической культуры в Европе. Оценить влияние кельтской религии и культуры на европейскую цивилизацию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лигии и мифы древних славян (2 часа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зучить особенности религии и мифологии древних славян. Выявить остатки древнеславянской традиции в культуре современного российского общество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i/>
          <w:sz w:val="28"/>
          <w:szCs w:val="28"/>
        </w:rPr>
        <w:t xml:space="preserve">Итоговое обобщение (1 часа) </w:t>
      </w:r>
      <w:r>
        <w:rPr>
          <w:sz w:val="28"/>
          <w:szCs w:val="28"/>
        </w:rPr>
        <w:t xml:space="preserve">– повторение и обобщение пройденного материала, подведение итогов факультативного курса «Религии и мифы народов мира» в рамках истории Древнего мира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знаний учащихся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 исторических и культурологических фактов по содержанию курс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ть компоненты религ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изовать основные древние, национальные и мировые религ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ть религиоведческую терминологию по курсу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историческими источникам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страивать краткий сюжет мифа с опорой на текст источник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равнивать данные разных источник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изводить поиск ответов на конкретные исторические, культурологические, религиоведческие вопросы в тексте источника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(реконструкция)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сказывать устно (или письменно) основные сюжеты мифов по курсу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исывать пантеоны богов религий Древнего Востока и Античност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ставлять описания культурных и религиозных объектов: храмов, статуй богов, святилищ и т.д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(объяснения)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авать свою оценку поступкам богов и героев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относить сюжеты мифов с исторической реальностью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равнивать мифологические и религиозные традиции у разных народов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скрывать смысл основных мифологических сюжетов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полученных знаний, умений и навыков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для раскрытия причин и оценки сущности явлений современной культур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пользовать знания по курсу в общении с людьми в школе и во внешкольной жизни, как основу диалога в поликультурной среде.</w:t>
      </w:r>
      <w:r>
        <w:br w:type="page"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учителя и учащихся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эзия и проза Древнего Востока. Серия БВЛ. – М.: Художественная литература, 197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млей Ю.В. Очерки теории этноса. – М: Наука, 1983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Вейман Р. История литературы и мифология. – М.: Наука, 197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Гуревич А.Я. Эдда и сага. – М.: Наука, 197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Гусев В.Е. Эстетика фольклора. – Л., 196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Донни Амброджо. У истоков христианства (От зарождения до Юстиниана). – М.: Политиздат, 197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Зубов А.Б. История религии. Кн. 1. Доисторические и внеисторические религии. – М.: «Планета детей», 199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е обычаи и обряды в странах зарубежной Европы. – М.: Наука, 198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Клочков И.С. Духовная культура Вавилонии: человек, судьба, время. – М.: Наука, 198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Кун Н.А. Легенды и мифы Древней Греции. – М., 198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Лихачев Д.С. История древнерусской литературы. – М., 196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летинский Е.М. Поэтика мифа. –  М.: Наука, 197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Муравьева Т.В. Сто великих мифов и легенд. – М.: Вече, 200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Пьер Монтэ. Египет Рамзесов / пер. с франц. – М.: Наука, 198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ссказы начальной русской летописи. – М.: Детская литература, 196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Семенова М. Поединок со змеем. – Спб.: Азбука-Терра, 199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Темкин Э.Н., Эрман В.Г. Мифы Древней Индии. – М.: Наука, 198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Токарев С.А. Религия в истории народов мира. – М., 197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Уоллис Бадж. Жители долины Нила. – М.: Центрполиграф, 200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Фрезер Д.Д. Фольклор в Ветхом Завете. – М.: Политиздат, 198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Юань Кэ. Мифы Древнего Китая. – М.: Наука, 198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Юдовихин П.А. Мировая художественная культура. От истоков до XVII века. В лекциях, беседах, рассказах. – М.: Новая школа, 19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903"/>
        <w:gridCol w:w="900"/>
        <w:gridCol w:w="1440"/>
        <w:gridCol w:w="6052"/>
        <w:gridCol w:w="1980"/>
        <w:gridCol w:w="1620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уроч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курс «Религии и мифы древних цивилизаций». «Зарождение древнейших верова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понятие «религия», компоненты религии. Понятия: Религия, вера, культ, Бог, боги, передача опыта, миф, леген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мизм, шаманизм, тотем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древнейшие формы религиозных верований. Понятия: Анимизм, шаманизм, шаман,  тотемизм, тотем, предок, ду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«Мой тоте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иф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редставление об основных видах древних мифов. Понятия: Герой, подвиг, загробный мир, сотворение мира, конец све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е религиозные куль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редставление о древнейших формах обрядов, культов, богослужений. Понятия: Святилище, капище, алтарь, жертва, хр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– 7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вания и мифы Древней Месопотам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ь особенности религии шумеров, жителей нововавилонского царства через мифы «Энума элиш» и «Эпос о Гильгамеше». Понятия: Энума элиш, Гильгамеш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ый опрос. Сообщения учащихс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– 10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вания и мифы Древнего Егип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ь особенности религии Древнего Египта через мифы «О сотворении мира» (3 версии), «Осирис и Исида». Понятия: Космогония, пантеон, Осирис, Амон-Ра, Исида, Сет, Гор, Птах, Бастет, Атон, Аменхетеп IV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Сообщения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– 14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ейские миф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ь особенности древнееврейской религии через библейские мифы. Понятия: Сотворение мира, Яхве, рай, Адам и Ева, дьявол-искуситель, изгнание, завет, Моисей, древнееврейское царство, Давид, Соломон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Сообщения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и мифология Древнего Кит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особенности религии и мифологии Древнего Китая. Понятия: Даосизм, конфуциан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Сообщения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и мифология древней Ин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ь особенности религии и Мифологии Древней Индии. Понятия: Колесо Сансары, нирвана, индуизм, Шива, Вишну, Ганеша, Кришну, буддиз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Сообщения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и мифология древней Яп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ь особенности религии и мифологии Японии. Понятия: Синтоизм, Аматерас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Сообщения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-игра «Древнейшие религии и миф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знания, полученные в изучении 1 половины кур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ая иг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– 20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и мифология Древней Гре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ь особенности религии и мифологии Древней Греции. Понятия: Олимп, Прометей, Тезей, минотавр, Дедал, Икар, Ариадна, Эгей, Орфей, Эвридика, царство Аида, Цербер, Лета, Харон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Сообщения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ный урок «Олимпийские иг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знания о культуре и религии Древней Греции в форме театральной постановки. Понятия: Основные понятия темы Религия Древней Греции, основные понятия темы культура Древней Греции из курса История древнего м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– 23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и мифология Древнего Р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ь особенности религии и мифологии Древнего Рима. Понятия: Странствия Энея, доблестные римляне, пантеон римских бого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Сообщения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– 25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и мифология Скандинавских нар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ь особенности религии и мифологии Скандинавских народов. Понятия: Сотворение мира, Старшая Эдда, Один, Тор, Локки, Вальхалла, эсхатология, «Мёд поэзии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Сообщения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фы африканских плем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ь особенности религии и мифологии африканских племен Северной, Тропической, Южной Африки. Понятия: Туареги, бушмены, бант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Сообщения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– 28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фы североамериканских индейц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ь особенности религии и мифологии североамериканских индейцев. Понятия: Гуровы, ковичан, оджибве, дакота, пассакмавод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Сообщения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ифы индейцев </w:t>
            </w:r>
            <w:r>
              <w:rPr>
                <w:sz w:val="28"/>
                <w:szCs w:val="28"/>
                <w:lang w:val="en-US"/>
              </w:rPr>
              <w:t>М</w:t>
            </w:r>
            <w:r>
              <w:rPr>
                <w:sz w:val="28"/>
                <w:szCs w:val="28"/>
              </w:rPr>
              <w:t>ай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ь особенности религии и мифологии индейцев Майа. Понятия: Итцамна, Кинич Ахау, Чаак, Болон Дзакаб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Сообщения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– 3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льтские Миф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ь особенности религии и мифологии древних кельтов. Сказание о Талиесин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Сообщения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– 33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и и мифы древних славя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ь особенности религии и мифологии древних славян. Понятия: Перун, Сварог, Морана, Чернобог, Макошь, Велес, капищ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Сообщения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и обоб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ельно-обобщающий урок 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ить знания, полученные за весь курс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ющая бесе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й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  <w:color w:val="000000"/>
            <w:sz w:val="28"/>
            <w:szCs w:val="28"/>
          </w:rPr>
          <w:t>http://www.gumer.info/bogoslov_Buks/Relig/radug/02.php</w:t>
        </w:r>
      </w:hyperlink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  <w:color w:val="000000"/>
            <w:sz w:val="28"/>
            <w:szCs w:val="28"/>
          </w:rPr>
          <w:t>http://tvoyhram.ru/religmira/religmira04.html</w:t>
        </w:r>
      </w:hyperlink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  <w:color w:val="000000"/>
            <w:sz w:val="28"/>
            <w:szCs w:val="28"/>
          </w:rPr>
          <w:t>http://gendocs.ru/v26756/%D0%BB%D0%B5%D0%BA%D1%86%D0%B8%D0%B8_-_%D1%80%D0%B5%D0%BB%D0%B8%D0%B3%D0%B8%D0%BE%D0%B2%D0%B5%D0%B4%D0%B5%D0%BD%D0%B8%D0%B5?page=4</w:t>
        </w:r>
      </w:hyperlink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  <w:color w:val="000000"/>
            <w:sz w:val="28"/>
            <w:szCs w:val="28"/>
          </w:rPr>
          <w:t>http://www.cbook.ru/peoples/about/elecver.shtml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://www.referatnatemu.com/%D0%9F%D0%B5%D1%80%D0%B2%D0%BE%D0%B1%D1%8B%D1%82%D0%BD%D1%8B%D0%B5_%D1%84%D0%BE%D1%80%D0%BC%D1%8B_%D1%80%D0%B5%D0%BB%D0%B8%D0%B3%D0%B8%D0%B8_%D0%BC%D0%B8%D1%84_%D1%8F%D0%B7%D1%8B%D0%BA=%D1%80%D1%83%D1%81%D1%81%D0%BA%D0%B8%D0%B9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mer.info/bogoslov_Buks/Relig/radug/02.php" TargetMode="External"/><Relationship Id="rId3" Type="http://schemas.openxmlformats.org/officeDocument/2006/relationships/hyperlink" Target="http://tvoyhram.ru/religmira/religmira04.html" TargetMode="External"/><Relationship Id="rId4" Type="http://schemas.openxmlformats.org/officeDocument/2006/relationships/hyperlink" Target="http://gendocs.ru/v26756/&#1083;&#1077;&#1082;&#1094;&#1080;&#1080;_-_&#1088;&#1077;&#1083;&#1080;&#1075;&#1080;&#1086;&#1074;&#1077;&#1076;&#1077;&#1085;&#1080;&#1077;?page=4" TargetMode="External"/><Relationship Id="rId5" Type="http://schemas.openxmlformats.org/officeDocument/2006/relationships/hyperlink" Target="http://www.cbook.ru/peoples/about/elecver.shtml" TargetMode="External"/><Relationship Id="rId6" Type="http://schemas.openxmlformats.org/officeDocument/2006/relationships/hyperlink" Target="http://www.referatnatemu.com/&#1055;&#1077;&#1088;&#1074;&#1086;&#1073;&#1099;&#1090;&#1085;&#1099;&#1077;_&#1092;&#1086;&#1088;&#1084;&#1099;_&#1088;&#1077;&#1083;&#1080;&#1075;&#1080;&#1080;_&#1084;&#1080;&#1092;_&#1103;&#1079;&#1099;&#1082;=&#1088;&#1091;&#1089;&#1089;&#1082;&#1080;&#1081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7:23:00Z</dcterms:created>
  <dc:creator>User</dc:creator>
  <dc:description/>
  <cp:keywords/>
  <dc:language>en-US</dc:language>
  <cp:lastModifiedBy>2</cp:lastModifiedBy>
  <cp:lastPrinted>2012-09-16T20:15:00Z</cp:lastPrinted>
  <dcterms:modified xsi:type="dcterms:W3CDTF">2023-12-06T11:25:00Z</dcterms:modified>
  <cp:revision>3</cp:revision>
  <dc:subject/>
  <dc:title/>
</cp:coreProperties>
</file>