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РЕДНЯЯ ОБЩЕОБРАЗОВАТЕЛЬНАЯ ШКОЛА № 9 ИМЕНИ ГЕРОЯ СОВЕТСКОГО СОЮЗА А. И. РЫБНИКОВ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/Глушко О.О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__________2023 г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БОУ «СОШ № 9 им. Рыбник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 /Гапонов Е.Н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57/01-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1.08.20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ОБРАЗОВАТЕ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Родные простор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: туристско-краеведческ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й срок освоения: 1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: Бородина Ирин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3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на» - понятие, совершен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поддающееся разъяснению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такое родина знает лишь тот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утратил её или вернулс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родину после долгого отсутствия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. Гансберг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ным объектом изучения краеведения является родной край. Построение и содержание курса определяется его общеобразовательным и пропедевтическим значением, возрастными особенностями познавательных возможностей учащихся, а также наличием опорных знаний и умений, сформированных у детей при изучении курса окружающий мир в начальной школе.  Мотивация изучения родного Ставропольского края определяется исходя из главной цели обучения и воспитания в школе – формирование всесторонне развитой личности учащегося, обладающего основами культуры через познание окружающего мира и родного края. Основной подход в географическом краеведении – геоэкологический. Он означает изучение природных условий как среды жизни и деятельности населения и каждого человека в отдельности; состояние природы и местных экологических проблем. Большое внимание обращено на формирование умений, связанных с повседневной поведенческой культурой учащихся. Это умение ориентироваться в сельской   местности по компасу, солнцу, местным признакам, свободно пользоваться планом своего населённого пункта, объяснить дорогу другому человеку с помощью схематического рисунка. Необходимость изучения своей малой Родины в первую очередь связана с большими возможностями школьного краеведения в создании условий для успешной адаптации и творческой самореализации подрастающего поколения по месту прожи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Программа курса рассчитана на учащихся 4-5 классов, возраст, когда важнейшее значение имеет принцип связи исторического прошлого с сегодняшней жизнью, воспитание ценности достижений прошлого, когда расширяется кругозор учащихся, и, конечно, воспитывается чувство любви и уважения к своей малой Родине, своей ст.Темнолесской, своей семье.</w:t>
      </w:r>
      <w:r>
        <w:rPr>
          <w:color w:val="008000"/>
          <w:szCs w:val="28"/>
        </w:rPr>
        <w:t xml:space="preserve"> </w:t>
      </w:r>
      <w:r>
        <w:rPr>
          <w:szCs w:val="28"/>
        </w:rPr>
        <w:t>На основе изучаемого краеведческого материала развиваются интересы учащихся, определяющие впоследствии выбор профе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предполагаемого курса определяется повышением интереса к своему краю, окружающей географической действительности. Необходимость в развитии интересов уча</w:t>
        <w:softHyphen/>
        <w:t>щихся к родному краю определена социаль</w:t>
        <w:softHyphen/>
        <w:t>ным заказом общества. Полные и глубокие знания учащихся о родном крае способству</w:t>
        <w:softHyphen/>
        <w:t>ют воспитанию любви к родной земле, уваже</w:t>
        <w:softHyphen/>
        <w:t>нию к традициям и культуре своего на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лавной целью программы является воспитание гражданина России, патриота малой родины, знающего и любящего свой Ставропольский край, Шпаковский МО, ст.Темнолесскую  (её традиции, памятники природы, истории и культуры). Развитие у учащихся практических знаний и умений, необходимых   для ориентации в природных и социальных условиях современной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освоения знаний об основных географических понятиях,  особенностях природы своей местности во всем её   разнообразии и целост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применять географические знания и умения в повседневной жизни для сохранения окружающей среды и социально-ответственного поведения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исание места учебного предмета в учебном плане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с «Родные просторы» рассчитан на 35 часов, для 4-5 классов (по 1 часу в неделю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рамма предполагает обобщение и углубление знаний по краеведению, усложняющиеся формы работы. Широко используются местные ресурсы: школьный музей, краеведческие музеи г.Ставрополя и г.Михайловска, библиотеки, другие культурные учреждения и памятные места. Практическая направленность программы позволяет учащимся усваивать материал в деятельности. Учебная  работа дополняется широкой внеклассной деятельностью: сбор интересной информации для подготовки выступлений и проведения уроков, многочисленные экскурсии (в своей местности). </w:t>
      </w:r>
    </w:p>
    <w:p>
      <w:pPr>
        <w:pStyle w:val="Style16"/>
        <w:tabs>
          <w:tab w:val="clear" w:pos="708"/>
          <w:tab w:val="left" w:pos="607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Планируемые результаты обучения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щиеся </w:t>
      </w:r>
      <w:r>
        <w:rPr>
          <w:rFonts w:cs="Times New Roman" w:ascii="Times New Roman" w:hAnsi="Times New Roman"/>
          <w:sz w:val="28"/>
          <w:szCs w:val="28"/>
        </w:rPr>
        <w:t>должны зна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 суть понятия «краеведение», методы краеведческих исследова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  год рождения и  даты основных этапов образования родного края; района; станиц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  значение   топонимов кра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  численность населения и национальный соста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   выдающихся людей – уроженцев Ставропольского края, Шпаковского района, ст.Темнолесско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 основные формы рельефа, полезные ископаемые, особенности климата, внутренних вод, почвенно-растительного покрова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  интересные природные объект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  историко-культурные достопримечатель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  историю и традиции родной школ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   крупные предприятия кра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   проблемы Ставропольского  кра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   роль района, края  в жизни страны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   </w:t>
      </w:r>
      <w:r>
        <w:rPr>
          <w:rFonts w:cs="Times New Roman" w:ascii="Times New Roman" w:hAnsi="Times New Roman"/>
          <w:sz w:val="28"/>
          <w:szCs w:val="28"/>
        </w:rPr>
        <w:t>природные и антропогенные причины возникновения геоэкологических проблем: меры по сохранению природы и защите людей от стихийных природных и техногенных явле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освоения курса «Родные просторы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щиеся должны уметь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елять, описывать и объяснять существенные признаки географических объектов и явлений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дить в разных источниках и анализировать информацию, необходимую для изучения географических объектов и явлений, разных территорий, экологических проблем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водить примеры: использования и охраны природных ресурсов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ставлять краткую географическую характеристику территории на основе разнообразных источников географической информации и форм ее представл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пределять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ять приборы и инструменты для определения количественных и качественных характеристик компонентов приро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риентирования на местности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контрол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агностика знаний, умений, навыков учащихся в результате текущего, промежуточного и итогового контрол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презентации проектов учащихс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 выставки рисунков и фотографий учащихся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анкетиров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ы организации учебной деятельности: </w:t>
      </w:r>
      <w:r>
        <w:rPr>
          <w:rFonts w:cs="Times New Roman" w:ascii="Times New Roman" w:hAnsi="Times New Roman"/>
          <w:sz w:val="28"/>
          <w:szCs w:val="28"/>
        </w:rPr>
        <w:t>коллективные, групповые, парные, индивидуальны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хнологии обучения и технологические приемы:</w:t>
      </w:r>
      <w:r>
        <w:rPr>
          <w:rFonts w:cs="Times New Roman" w:ascii="Times New Roman" w:hAnsi="Times New Roman"/>
          <w:sz w:val="28"/>
          <w:szCs w:val="28"/>
        </w:rPr>
        <w:t xml:space="preserve"> проектные, проблемные, интерактивные, в том числе технологии критического мышления через чтение и письмо, поиск информации, дискуссии, а также рекомендуется использовать технологии имитационного моделирования жизненных ситуаций и социально-контекстного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новное содержание 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 «Родные простор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850"/>
        <w:gridCol w:w="992"/>
        <w:gridCol w:w="1276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я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краеведение, что изучает   краеведение.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eastAsia="Calibri"/>
                <w:b/>
                <w:sz w:val="28"/>
                <w:szCs w:val="28"/>
              </w:rPr>
              <w:t>С чего начинается Родина.</w:t>
            </w:r>
            <w:r>
              <w:rPr>
                <w:sz w:val="28"/>
                <w:szCs w:val="28"/>
              </w:rPr>
              <w:t xml:space="preserve">    Понятие малая Род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ле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color w:val="333333"/>
                <w:sz w:val="28"/>
                <w:szCs w:val="28"/>
              </w:rPr>
              <w:t>Основание и развитие Ставропольско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презент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селенный пункт, в котором мы живем.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color w:val="333333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опонимика.</w:t>
            </w:r>
            <w:r>
              <w:rPr>
                <w:color w:val="000000"/>
                <w:sz w:val="28"/>
                <w:szCs w:val="28"/>
              </w:rPr>
              <w:t xml:space="preserve"> Улицы станицы, происхождение их назв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ральди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мволика родного,  края, района, ст.Темнолесской.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color w:val="333333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ворческих зада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  <w:sz w:val="28"/>
                <w:szCs w:val="28"/>
              </w:rPr>
              <w:t>Рельеф.</w:t>
            </w:r>
            <w:r>
              <w:rPr>
                <w:sz w:val="28"/>
                <w:szCs w:val="28"/>
              </w:rPr>
              <w:t xml:space="preserve"> Строение поверхности территории. Влияние человека на изменение форм рельеф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  <w:sz w:val="28"/>
                <w:szCs w:val="28"/>
              </w:rPr>
              <w:t>Особенности климата.</w:t>
            </w:r>
            <w:r>
              <w:rPr>
                <w:sz w:val="28"/>
                <w:szCs w:val="28"/>
              </w:rPr>
              <w:t xml:space="preserve"> Сезоны года. Влияние климата на жизнь и здоровье люд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евник наблю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  <w:sz w:val="28"/>
                <w:szCs w:val="28"/>
              </w:rPr>
              <w:t>Водные ресурсы</w:t>
            </w:r>
            <w:r>
              <w:rPr>
                <w:sz w:val="28"/>
                <w:szCs w:val="28"/>
              </w:rPr>
              <w:t>. Реки и озёра, экологические пробл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. а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  <w:sz w:val="28"/>
                <w:szCs w:val="28"/>
              </w:rPr>
              <w:t>Особенности природы.</w:t>
            </w:r>
            <w:r>
              <w:rPr>
                <w:sz w:val="28"/>
                <w:szCs w:val="28"/>
              </w:rPr>
              <w:t xml:space="preserve"> Природа родного города, края, растительный и животный ми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ой практику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Население </w:t>
            </w:r>
            <w:r>
              <w:rPr>
                <w:sz w:val="28"/>
                <w:szCs w:val="28"/>
              </w:rPr>
              <w:t>края, станиц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творческими людь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 и моя семья. </w:t>
            </w:r>
            <w:r>
              <w:rPr>
                <w:rFonts w:eastAsia="Calibri"/>
                <w:sz w:val="28"/>
                <w:szCs w:val="28"/>
              </w:rPr>
              <w:t>История моей семьи, составление генеалогического дре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рое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скурсия в школьный краеведческий муз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, экскур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Название книги"/>
    <w:qFormat/>
    <w:rPr>
      <w:b/>
      <w:bCs/>
      <w:smallCaps/>
      <w:spacing w:val="5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F81BD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Стиль1"/>
    <w:basedOn w:val="Normal"/>
    <w:qFormat/>
    <w:pPr>
      <w:shd w:fill="FFFFFF" w:val="clear"/>
      <w:textAlignment w:val="baseline"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7:29:00Z</dcterms:created>
  <dc:creator>Ирина</dc:creator>
  <dc:description/>
  <cp:keywords/>
  <dc:language>en-US</dc:language>
  <cp:lastModifiedBy>2</cp:lastModifiedBy>
  <dcterms:modified xsi:type="dcterms:W3CDTF">2023-12-06T11:38:00Z</dcterms:modified>
  <cp:revision>2</cp:revision>
  <dc:subject/>
  <dc:title/>
</cp:coreProperties>
</file>