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РЕДНЯЯ ОБЩЕОБРАЗОВАТЕЛЬНАЯ ШКОЛА № 9 ИМЕНИ ГЕРОЯ СОВЕТСКОГО СОЮЗА А. И. РЫБНИКОВ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/Глушко О.О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__________2023 г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«СОШ № 9 им. Рыбник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 /Гапонов Е.Н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57/01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1.08.20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ОБРАЗОВАТЕ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Школа безопасно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: физкультурно-спортивн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й срок освоения: 1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: Беликов Евгений Алексе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</w:t>
      </w:r>
    </w:p>
    <w:p>
      <w:pPr>
        <w:pStyle w:val="Normal"/>
        <w:spacing w:lineRule="auto" w:line="240" w:before="280" w:after="280"/>
        <w:ind w:left="142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знь выдвигает на первый план проблемы укрепления физического, духовного и нравственного здоровья подрастающего поколения.</w:t>
      </w:r>
    </w:p>
    <w:p>
      <w:pPr>
        <w:pStyle w:val="Normal"/>
        <w:shd w:fill="FFFFFF" w:val="clear"/>
        <w:spacing w:before="5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м больше подросток получает информации, приобретает практических навыков, чем се</w:t>
        <w:softHyphen/>
        <w:t>рьезнее психологическая подготовка к всевозмож</w:t>
        <w:softHyphen/>
        <w:t>ным социальным и природным катаклизмам, тем выше его эмоционально-волевая устойчивость. Людей, обладающих ею, называют сильными. Силь</w:t>
        <w:softHyphen/>
        <w:t>ные люди умеют распорядиться своими знаниями и опытом на пользу себе и окружающим, готовы прийти на помощь другим, решают проблемы гу</w:t>
        <w:softHyphen/>
        <w:t>манными, законными путя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кружка «Школа безопасности» ориентирована на создание у школьников правильного представления о личной безопасности, на расширение знаний  и приобретение практических навыков поведения при попадании в экстремальные и чрезвычайные ситуации. В содержание курса «Школа безопасности» входят аспекты различных знаний из предметов естественнонаучного цикла и ОБЖ, которые  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тизирует знания в области безопасности жизнедеятельности, полученные учащимися в процессе обучения в школе, и способствует у них цельного представления в области безопасности жизнедеятельности личности.</w:t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72 часа в год, 2 часа в неделю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и: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у школьников качеств, обес</w:t>
        <w:softHyphen/>
        <w:t>печивающих безопасную жизнедеятельность, через познание себя и других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готовности школьников к отношениям в обществе и преодоле</w:t>
        <w:softHyphen/>
        <w:t>нию жизненных трудностей, проверка своих сил и возможностей, активное самовоспитание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оспитание у школьников ответственности за личную безопасность, ответственного отношения к личному здоровью как к индивидуальной и общественной ценности; ответственного отношения к сохранению окружающей среды как основы в обеспечении безопасности жизнедеятельности личности, общества, госуда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тие духовных и физических качеств личности, обеспечивающих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ое поведе</w:t>
        <w:softHyphen/>
        <w:t>ние в экстремальных ситуациях; способствовать развитию лидерских качеств подростков; развитие  умений работать в группе, коллек</w:t>
        <w:softHyphen/>
        <w:t>ти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нания, умения и навык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ие знани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безопасном поведении человека в опасных и чрезвычайных ситуациях; формирование умений оценивать ситуации, опасные для жизни и здоровья, безопасного поведения в опасных и чрезвычайных ситуациях; выработка навыков правильного поведе</w:t>
        <w:softHyphen/>
        <w:t>ния в экстремальных ситу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jc w:val="both"/>
        <w:rPr/>
      </w:pPr>
      <w:r>
        <w:rPr/>
        <w:t>Таблица тематического распределения количества часов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103"/>
        <w:gridCol w:w="1967"/>
        <w:gridCol w:w="1968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, раздел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личество часов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номное существ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б автономном существовании челове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действ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налы бедств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ывание огн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ывание пищи и вод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чение заболеваний.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арственные раст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пищ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 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беспечение по природным зона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ссоры выжива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жарная безопасност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Чрезвычайные ситуации природного характера нашего регио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сихология поведения людей в экстремальных ситуация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Топограф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топографии. Значение топографии в нар. хозяйстве и военном дел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графические условные зна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ьеф местности и его изображение на карта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ы для ориентирования на местн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графические кар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асстояний на местности и на карт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имут. Определение азимута на местности и на карте. Движение на местности по азимут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ние на местн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артосхем маршру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азание первой медицинской помощ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арии с выбросом АХ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5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держание обучения 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: Автономное существование (22 часа)</w:t>
      </w:r>
    </w:p>
    <w:p>
      <w:pPr>
        <w:pStyle w:val="Normal"/>
        <w:shd w:fill="FFFFFF" w:val="clear"/>
        <w:spacing w:before="0" w:after="0"/>
        <w:ind w:left="24" w:firstLine="68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ятие об автономном существовании человека. Факторы выживания в условиях автономного существования. Обеспече</w:t>
        <w:softHyphen/>
        <w:t>ние выживания в условиях автономного существования. Оценка ситуации, принятие решения, разработка плана дей</w:t>
        <w:softHyphen/>
        <w:t xml:space="preserve">ствия. Определение времени дня.  Подача сигналов бедствия.  Оборудование жилища. </w:t>
      </w:r>
    </w:p>
    <w:p>
      <w:pPr>
        <w:pStyle w:val="Normal"/>
        <w:shd w:fill="FFFFFF" w:val="clear"/>
        <w:spacing w:before="0" w:after="0"/>
        <w:ind w:left="10" w:firstLine="68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бывание огня и приготовление пищи без кухонной посуды. Питание в условиях автономного сущест</w:t>
        <w:softHyphen/>
        <w:t xml:space="preserve">вования в различных регионах. Водообеспечение. Профилактика возможных заболеваний с помощью лекарственных трав. </w:t>
      </w:r>
      <w:r>
        <w:rPr>
          <w:rFonts w:cs="Times New Roman" w:ascii="Times New Roman" w:hAnsi="Times New Roman"/>
          <w:sz w:val="28"/>
          <w:szCs w:val="28"/>
        </w:rPr>
        <w:t>Хранение пищи. Водообеспечение по природным зонам. Стрессоры выживания.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аздел 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жарная безопасность (6 часов)</w:t>
      </w:r>
    </w:p>
    <w:p>
      <w:pPr>
        <w:pStyle w:val="Normal"/>
        <w:shd w:fill="FFFFFF" w:val="clear"/>
        <w:spacing w:before="0" w:after="0"/>
        <w:ind w:right="14"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чины возникновения пожаров в бытовых условиях. Дей</w:t>
        <w:softHyphen/>
        <w:t xml:space="preserve">ствия при возникновении пожара дома. Подручные средства пожаротушения. Устройство и правила эксплуатации различных видов огнетушителей (пенный, углекислотный, порошковый). </w:t>
      </w:r>
    </w:p>
    <w:p>
      <w:pPr>
        <w:pStyle w:val="Normal"/>
        <w:shd w:fill="FFFFFF" w:val="clear"/>
        <w:spacing w:before="0" w:after="0"/>
        <w:ind w:right="14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чины возникновения лесных пожаров, как их избежать. Действия при попадании в зону пожаров в природных условиях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before="0" w:after="0"/>
        <w:ind w:left="365" w:firstLine="6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аздел 3: Чрезвычайные ситуации природного характера нашего региона, действия в этих ситуациях (4 часа)</w:t>
      </w:r>
    </w:p>
    <w:p>
      <w:pPr>
        <w:pStyle w:val="Normal"/>
        <w:shd w:fill="FFFFFF" w:val="clear"/>
        <w:spacing w:before="0" w:after="0"/>
        <w:ind w:left="10" w:right="5"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исание опасных природных явлений, характерных для нашего региона, правила поведения при попадании в чрезвы</w:t>
        <w:softHyphen/>
        <w:t>чайные ситуации природного характера.</w:t>
      </w:r>
    </w:p>
    <w:p>
      <w:pPr>
        <w:pStyle w:val="Normal"/>
        <w:shd w:fill="FFFFFF" w:val="clear"/>
        <w:spacing w:before="0" w:after="0"/>
        <w:ind w:left="14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аздел  4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сихология поведения людей в экстремальных ситуациях (4час)</w:t>
      </w:r>
    </w:p>
    <w:p>
      <w:pPr>
        <w:pStyle w:val="Normal"/>
        <w:shd w:fill="FFFFFF" w:val="clear"/>
        <w:spacing w:before="58" w:after="0"/>
        <w:ind w:left="5" w:right="5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лияние опасных факторов окружающей среды на психику человека. Условия возникновения стрессового состояния. Влия</w:t>
        <w:softHyphen/>
        <w:t>ние стресса на поведение человека. Способы преодоления, стресса. Пути повышения психологической устойчивости чело</w:t>
        <w:softHyphen/>
        <w:t>века к деятельности в условиях экстремальных ситуаций.</w:t>
      </w:r>
    </w:p>
    <w:p>
      <w:pPr>
        <w:pStyle w:val="Normal"/>
        <w:shd w:fill="FFFFFF" w:val="clear"/>
        <w:spacing w:before="0" w:after="0"/>
        <w:ind w:left="5" w:right="5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сихофизические основы саморегуляции. Основные приемы саморегуляции. Идеомоторная тренировка: сущность и содер</w:t>
        <w:softHyphen/>
        <w:t>жание. Место идеомоторной тренировки при обучении прави</w:t>
        <w:softHyphen/>
        <w:t>лам поведения в жизнеопасных ситуациях.</w:t>
      </w:r>
    </w:p>
    <w:p>
      <w:pPr>
        <w:pStyle w:val="Normal"/>
        <w:shd w:fill="FFFFFF" w:val="clear"/>
        <w:spacing w:before="0" w:after="0"/>
        <w:ind w:left="5"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левая саморегуляция (самовнушение): сущность и содер</w:t>
        <w:softHyphen/>
        <w:t>жание. Методика обучения приемам саморегуляции. Групповые и самостоятельные тренировки. Индивидуальные словесные формулы самовнушения.</w:t>
      </w:r>
    </w:p>
    <w:p>
      <w:pPr>
        <w:pStyle w:val="Normal"/>
        <w:shd w:fill="FFFFFF" w:val="clear"/>
        <w:spacing w:before="0" w:after="0"/>
        <w:ind w:left="5"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аздел 5: Топография (18 час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онятие  о  топографии.  Значение топографии в народном хозяйстве и в военном деле. Топографические условные знаки.  Рельеф местности и его изображение на картах. Приборы для ориентирования  на местности. Топографические карты. Определение расстояний на местности и на карте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Азимут. Определение азимута на местности и на карте. Движение  на  местности  по азимуту. Ориентирование на местности. Составление картосхем маршрут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: Оказание первой медицинской помощи(8 час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вая медицинская помощь при ранениях и кровотечениях. Понятие о ране, классификация ран. Использование табельных и подручных средств для остановки кровотечения. Признаки клинической и биологической смерти. Техника проведения искусственной вентиляции легких и непрямого массажа сердц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Раздел 7: </w:t>
      </w:r>
      <w:r>
        <w:rPr>
          <w:rFonts w:cs="Times New Roman" w:ascii="Times New Roman" w:hAnsi="Times New Roman"/>
          <w:b/>
          <w:sz w:val="28"/>
          <w:szCs w:val="28"/>
        </w:rPr>
        <w:t>Общая физическая подготовка (4 час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по пересеченной местности. Преодоление препятствий.  Силовые упражнения. Упражнения на выносливо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: Аварии с выбросом АХОВ (6 часов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ядовитых веществ. Способы защиты от АХОВ. Оказание первой помощи при поражении АХ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практических рабо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йствия при попадании в зону пожаров в природных условиях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ка ситуации, принятие решения, разработка плана дей</w:t>
        <w:softHyphen/>
        <w:t xml:space="preserve">ствия. Определение времени дня.  Подача сигналов бедствия.  Оборудование жилища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бывание огня и приготовление пищи. Правила поведения при попадании в чрезвы</w:t>
        <w:softHyphen/>
        <w:t xml:space="preserve">чайные ситуации природного характера. Способы преодоления, стресса. Методика обучения приемам саморегуляции. Групповые и самостоятельные тренировки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пределение расстояний на местности и на карте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пределение азимута на местности и на карте. Движение  на  местности  по азимуту. Ориентирование на местности. Составление картосхем маршрута. </w:t>
      </w:r>
      <w:r>
        <w:rPr>
          <w:rFonts w:cs="Times New Roman" w:ascii="Times New Roman" w:hAnsi="Times New Roman"/>
          <w:sz w:val="28"/>
          <w:szCs w:val="28"/>
        </w:rPr>
        <w:t>Использование табельных и подручных средств для остановки кровотечения. Техника проведения искусственной вентиляции легких и непрямого массажа сердца.</w:t>
      </w:r>
    </w:p>
    <w:p>
      <w:pPr>
        <w:pStyle w:val="Normal"/>
        <w:shd w:fill="FFFFFF" w:val="clear"/>
        <w:spacing w:before="0" w:after="0"/>
        <w:ind w:left="10" w:right="5"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я к подготовке учащихся по предмету</w:t>
      </w:r>
    </w:p>
    <w:p>
      <w:pPr>
        <w:pStyle w:val="Normal"/>
        <w:shd w:fill="FFFFFF" w:val="clear"/>
        <w:spacing w:lineRule="auto" w:line="240" w:before="0" w:after="0"/>
        <w:ind w:left="426" w:right="1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езультате изучения курса «Школа выживания» учащийся должен зна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а выживания в условиях автоном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а выживания при ЧС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йствовать при возникновении ЧС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йствовать в условиях автономии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ть приобретенные знания и умения в прак</w:t>
        <w:softHyphen/>
        <w:t>тической деятельност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избегания попадания в стрессовые ситу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ьных действий при попадании в ЧС.</w:t>
      </w:r>
    </w:p>
    <w:p>
      <w:pPr>
        <w:pStyle w:val="Normal"/>
        <w:shd w:fill="FFFFFF" w:val="clear"/>
        <w:ind w:left="34" w:right="10" w:firstLine="3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рекомендуемой учебно-методической литературы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2" w:leader="none"/>
        </w:tabs>
        <w:autoSpaceDE w:val="false"/>
        <w:spacing w:before="125" w:after="0"/>
        <w:ind w:left="0" w:firstLine="3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олович, В. Г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адемия выживания / В. Г. Волович. - М.:Толк, 1995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0" w:firstLine="326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олович, В. Г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выжить в экстремальной ситуации / В. Г. Волович. - М: Знание, 199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0" w:firstLine="3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Гостюшин, А. 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нциклопедия экстремальных ситуаций / А. В. Гостюшин. - М.: Зеркало, 199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0" w:firstLine="3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Гражданск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орона / под ред. генерала армии А. Т. Алтунина. -М.: Воениздат, 198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0" w:firstLine="3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Лифлянский, В. Г. и др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чебные свойства пищевых про</w:t>
        <w:softHyphen/>
        <w:t>дуктов / В. Г. Лифлянский, В. В. Закревский, М. Н. Андронова.- М.: Терра, 1996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0" w:firstLine="3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оляков, В. 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зопасность человека в экстремальных ситуациях / В. В. Поляков, Е. А. Сербаринов. - М, 199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before="0" w:after="0"/>
        <w:ind w:left="0" w:firstLine="3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рави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едения и действия населения при стихийных бедствиях, авариях, катастрофах. -М.: Воениздат, 1990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ind w:left="19" w:firstLine="36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робле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зопасности при чрезвычайных ситуациях. - М: ВИМИТ, 1993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ind w:left="3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правочни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карственных растений. - М., 1999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19" w:firstLine="36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правочны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нные о чрезвычайных ситуациях природ</w:t>
        <w:softHyphen/>
        <w:t>ного, техногенного и экологического происхождения. - Ч. 2. - М.: МЧС, 1995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ind w:left="0" w:firstLine="42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Чрезвычайны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туации и защита от них / сост. А. Бондаренко. - М., 1998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Sylfaen" w:hAnsi="Sylfaen" w:cs="Sylfae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Sylfaen" w:hAnsi="Sylfaen"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Sylfaen" w:hAnsi="Sylfaen" w:cs="Sylfaen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Sylfaen" w:hAnsi="Sylfaen" w:cs="Sylfae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Sylfaen" w:hAnsi="Sylfaen" w:cs="Sylfae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Sylfaen" w:hAnsi="Sylfaen" w:cs="Sylfae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3"/>
    </w:lvlOverride>
  </w:num>
  <w:num w:numId="10">
    <w:abstractNumId w:val="5"/>
    <w:lvlOverride w:ilvl="0">
      <w:startOverride w:val="5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St7z0">
    <w:name w:val="WW8NumSt7z0"/>
    <w:qFormat/>
    <w:rPr>
      <w:rFonts w:ascii="Sylfaen" w:hAnsi="Sylfaen" w:cs="Sylfae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i/>
      <w:sz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b/>
      <w:bCs/>
      <w:sz w:val="40"/>
      <w:szCs w:val="24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  <w:ind w:firstLine="709"/>
    </w:pPr>
    <w:rPr>
      <w:rFonts w:ascii="Calibri" w:hAnsi="Calibri" w:eastAsia="Times New Roman" w:cs="Calibri"/>
      <w:color w:val="auto"/>
      <w:sz w:val="28"/>
      <w:szCs w:val="28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2:11:00Z</dcterms:created>
  <dc:creator>Ирина</dc:creator>
  <dc:description/>
  <cp:keywords/>
  <dc:language>en-US</dc:language>
  <cp:lastModifiedBy>2</cp:lastModifiedBy>
  <dcterms:modified xsi:type="dcterms:W3CDTF">2023-12-06T11:33:00Z</dcterms:modified>
  <cp:revision>3</cp:revision>
  <dc:subject/>
  <dc:title>Дополнительная образовательная программа</dc:title>
</cp:coreProperties>
</file>